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8.2013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774"/>
        <w:gridCol w:w="1701"/>
        <w:gridCol w:w="1701"/>
      </w:tblGrid>
      <w:tr>
        <w:trPr>
          <w:trHeight w:val="8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7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jektowo-Wykonawcze „NIWELLA” s.c., 97-400 Bełchatów, ul. Kalinowa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171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8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cławskie Biuro Projektów DROSYSTEM Sp. z o.o., 50-319 Wrocław, ul. B. Prus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115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2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sorcjum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 KLOTOIDA Bajor, Zygmunt Sp. j., 30-693 Kraków, ul. Bochenka 16a – lider konsorcj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Pracownia Inżynierska KLOTOIDA Sp. z o.o., 30-693 Kraków, ul. Bochenka 16a – członek konsorc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887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0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 Inwestycji Sp. z o.o., 99-300 Kutno, ul. Podrzeczna 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1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48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„MADA” mgr inż. Adam Morawiak, 98-300 Wieluń, os. Bugaj 4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ro Studiów i Projektów Komunikacji – Spółka z o.o., 40-619 Katowice, ul. Szenwalda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26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2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9912" w:firstLine="708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</w:t>
      </w:r>
    </w:p>
    <w:p>
      <w:pPr>
        <w:pStyle w:val="Normal"/>
        <w:rPr>
          <w:i/>
          <w:i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b/>
          <w:kern w:val="2"/>
          <w:sz w:val="24"/>
          <w:szCs w:val="24"/>
          <w:lang w:eastAsia="ar-SA"/>
        </w:rPr>
        <w:tab/>
        <w:t xml:space="preserve">    </w:t>
        <w:tab/>
        <w:tab/>
        <w:tab/>
        <w:tab/>
        <w:t xml:space="preserve">    Janusz Antczak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10.07.2013 r.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24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07-10T05:48:00Z</dcterms:modified>
  <cp:revision>18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