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0 lip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8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Budowa drogi zbiorczej od ul. Sieradzkiej do ul. 18 Stycznia w Wieluniu - projekt”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rzedsiębiorstwo Handlowo-Usługowe „MADA” mgr inż. Adam Morawiak, 98-300 Wieluń, os. Bugaj 4/8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63 500,00 zł</w:t>
      </w:r>
      <w:r>
        <w:rPr>
          <w:sz w:val="24"/>
          <w:szCs w:val="24"/>
        </w:rPr>
        <w:t xml:space="preserve"> (słownie: sto sześćdziesiąt trzy tysiące pięćse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a z przedstawionych w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rmistrz Wieluni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Projektowo-Wykonawcze „NIWELLA” s.c., 97-400 Bełchatów, ul. Kalinowa 35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 Wrocławskie Biuro Projektów DROSYSTEM Sp. z o.o., 50-319 Wrocław, ul. B. Prusa 9</w:t>
      </w:r>
    </w:p>
    <w:p>
      <w:pPr>
        <w:pStyle w:val="Normal"/>
        <w:jc w:val="both"/>
        <w:rPr/>
      </w:pPr>
      <w:r>
        <w:rPr>
          <w:sz w:val="24"/>
          <w:szCs w:val="24"/>
        </w:rPr>
        <w:t>3. </w:t>
      </w:r>
      <w:r>
        <w:rPr>
          <w:sz w:val="24"/>
          <w:szCs w:val="24"/>
          <w:lang w:eastAsia="pl-PL"/>
        </w:rPr>
        <w:t xml:space="preserve">Konsorcjum: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 KLOTOIDA Bajor, Zygmunt Sp. j., 30-693 Kraków, ul. Bochenka 16a – lider konsorcju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2) Pracownia Inżynierska KLOTOIDA Sp. z o.o., 30-693 Kraków, ul. Bochenka 16a – członek konsorcju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 Zarząd Inwestycji Sp. z o.o., 99-300 Kutno, ul. Podrzeczna 5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 PHU „MADA” mgr inż. Adam Morawiak, 98-300 Wieluń, os. Bugaj 4/8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 Biuro Studiów i Projektów Komunikacji – Spółka z o.o., 40-619 Katowice, ul. Szenwalda 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4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7-10T05:47:00Z</dcterms:modified>
  <cp:revision>10</cp:revision>
  <dc:subject/>
  <dc:title>IR-7040/127/04/05</dc:title>
</cp:coreProperties>
</file>