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Budowa wielorodzinnego budynku socjalnego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232460 - 2013; data zamieszczenia: 18.06.2013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Budowa wielorodzinnego budynku socjalnego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1) wykonanie robót budowlanych przebudowy budynku; 2) budowa wewnętrznej instalacji wodociągowej, instalacji kanalizacji sanitarnej, instalacji centralnego ogrzewania z pieców kuchennych, instalacji elektrycznych; 3) budowa przyłącza wodociągowego zasilającego budynek; 4) budowa przyłącza kanalizacji sanitarnej wraz z bezodpływowym zbiornikiem na ścieki; 5) budowa wewnętrznej linii zasilającej instalacji elektrycznej zasilającej budynek oraz oświetlenia zewnętrznego terenu; 6) budowa wewnętrznej drogi dojazdowej i ciągów pieszych wraz z budową zjazdu z drogi powiatowej - ul. Graniczna (podbudowa z tłucznia); 7) budowa zadaszonej osłony śmietnikowej przeznaczonej do gromadzenia odpadów stałych; 8) demontaż eternitu znajdującego się na części dachu, jego transport do utylizacji i utylizacja. Wykonawca będzie zobowiązany do dostarczenia Zamawiającemu dokumentów potwierdzających przyjęcie odpadów na składowisko posiadające zezwolenie na przyjmowanie odpadów zawierających azbest - kartę przekazania odpadu. Wszelkie prace należy wykonać zgodnie z obowiązującymi przepisami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50 % wartości zamówienia podstawowego, ewentualne zamówienie uzupełniające zostanie udzielone w trybie przewidzianym w art. 67 ust. 1 pkt 6 ustawy Prawo zamówień publicznych, jeżeli zostaną spełnione przesłanki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2.32.00-8, 45.33.00.00-9, 45.31.00.00-0, 45.40.00.00-1, 45.23.31.20-6, 45.23.14.00-9, 45.23.13.00-8, 45.22.32.00-8, 45.42.10.00-4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16.12.2013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3.07.2013 r. do godz. 13.00 w wysokości 29 700,00 zł (słownie: dwadzieścia dziewięć tysięcy siedemset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kompleksowych robót remontowo-budowlanych budynku </w:t>
        <w:br/>
        <w:t xml:space="preserve">z elementami robót budowlano - konstrukcyjnych, instalacji elektrycznych, instalacji sanitarnych o wartości brutto nie mniejszej niż 500 000,00 zł w ramach jednej umowy lub </w:t>
        <w:br/>
        <w:t>w ramach odrębnych umów dla ww. branż o wartościach nie mniejszych niż: a) roboty budowlano-konstrukcyjne o wartości nie mniejszej niż 380 000,00 zł, b) instalacje elektryczne o wartości nie mniejszej niż 40 000,00 zł, c) instalacje sanitarne o wartości nie mniejszej niż 80 000,00 zł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/>
      </w:pPr>
      <w:r>
        <w:rPr>
          <w:rFonts w:cs="Arial CE" w:ascii="Arial CE" w:hAnsi="Arial CE"/>
        </w:rPr>
        <w:t xml:space="preserve">Zamawiający dokona oceny spełniania tego warunku udziału w postępowaniu na podstawie oświadczenia o spełnianiu warunków udziału w postępowaniu. Zamawiający nie żąda udokumentowania dysponowania odpowiednim potencjałem technicznym. 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 spełnienie warunku dotyczącego dysponowania osobami zdolnymi do wykonania zamówienia Zamawiający uzna dysponowanie osobami mającymi uprawnienia budowlane w zakresie kierowania robotami budowlanymi w specjalności: a) konstrukcyjno-budowlanej bez ograniczeń - minimum 1 osoba, b) instalacyjnej w zakresie instalacji i urządzeń cieplnych, wodociągowych i kanalizacyjnych bez ograniczeń - minimum 1 osoba, </w:t>
        <w:br/>
        <w:t xml:space="preserve">b) instalacyjnej w zakresie sieci i urządzeń cieplnych, wodociągowych i kanalizacyjnych bez ograniczeń - minimum 1 osoba, c) instalacyjnej w zakresie instalacji i urządzeń elektrycznych i elektroenergetycznych bez ograniczeń - minimum 1 osoba, c) instalacyjnej </w:t>
        <w:br/>
        <w:t>w zakresie sieci i urządzeń elektrycznych i elektroenergetycznych bez ograniczeń - minimum 1 osob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Sytuacji ekonomicznej i finansowej - Zamawiający nie żąda udokumentowania sytuacji ekonomicznej i finansowej. Zamawiający dokona oceny spełniania tego warunku udziału</w:t>
        <w:br/>
        <w:t xml:space="preserve">w postępowaniu na podstawie oświadczenia o spełnianiu warunków udziału </w:t>
        <w:br/>
        <w:t>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ykaz robót budowlanych wykonanych w okresie ostatnich pięciu lat przed upływem terminu składania ofert albo wniosków o dopuszczenie do udziału w postępowaniu, a jeżeli okres prowadzenia działalności jest krótszy - w tym okresie, wraz z podaniem ich rodzaju</w:t>
        <w:br/>
        <w:t>i wartości, daty i miejsca wykonania oraz z załączeniem dowodów dotyczących najważniejszych robót, określających, czy roboty te zostały wykonane w sposób należyty oraz wskazujących, czy zostały wykonane zgodnie z zasadami sztuki budowlanej</w:t>
        <w:br/>
        <w:t>i prawidłowo ukończone,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</w:t>
        <w:br/>
        <w:t>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 o braku podstaw do wykluczenia,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nie otwarto jego likwidacji ani nie ogłoszono upadłości - wystawiony nie wcześniej niż</w:t>
        <w:br/>
        <w:t xml:space="preserve">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nie zalega z uiszczaniem podatków, opłat, składek na ubezpieczenie społeczne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,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miany terminu dokonania prób końcowych i wniosku o dokonanie prób dodatkowych nie objętych umową; 5) zmiany terminu dokonania prób końcowych i wniosku o dokonanie prób dodatkowych nie objętych umową; </w:t>
        <w:br/>
        <w:t xml:space="preserve">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ma lub będzie wpływ na wykonanie przedmiotu umowy, w przypadku: 1) zawieszenia robót przez Zamawiającego; 2) szczególnie niesprzyjających warunków atmosferycznych; 3) zmian dokumentacji projektowej, dokonanych na wniosek Zamawiającego (lub Wykonawcy); 4) siły wyższej; 5) zmian </w:t>
        <w:br/>
        <w:t>w zakresie sposobu realizacji umowy w przypadku zmiany przepisów prawa, wpływających na sposób realizacji umowy; 6) innych przyczyn niemożliwych do przewidzenia w dacie podpisania umowy, niezależnych od Wykonawcy i Zamawiającego.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 Cena SIWZ - 159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03.07.2013 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01.08.2013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Janusz Antczak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tLeast" w:line="30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ext">
    <w:name w:val="text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28:00Z</dcterms:created>
  <dc:creator>Majtyka</dc:creator>
  <dc:description/>
  <dc:language>en-US</dc:language>
  <cp:lastModifiedBy>Arkadiusz Prygiel</cp:lastModifiedBy>
  <cp:lastPrinted>2013-06-18T08:30:00Z</cp:lastPrinted>
  <dcterms:modified xsi:type="dcterms:W3CDTF">2013-06-18T06:32:00Z</dcterms:modified>
  <cp:revision>4</cp:revision>
  <dc:subject/>
  <dc:title>IR-7040/127/04/05</dc:title>
</cp:coreProperties>
</file>