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znaczenie sprawy ZP.271.15.2013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601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073"/>
        <w:gridCol w:w="1701"/>
        <w:gridCol w:w="1559"/>
        <w:gridCol w:w="1843"/>
        <w:gridCol w:w="992"/>
      </w:tblGrid>
      <w:tr>
        <w:trPr>
          <w:trHeight w:val="6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Gwarancja 1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Usługi Budowlane Sprzedaż Materiałów Budowlanych Waldemar Duszyński, Przycłapy 13A, 98-324 Wierzchl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290 399,02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27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„</w:t>
            </w:r>
            <w:r>
              <w:rPr>
                <w:sz w:val="24"/>
                <w:szCs w:val="24"/>
                <w:lang w:eastAsia="pl-PL"/>
              </w:rPr>
              <w:t>KARCZBUD” Karczewski Mariusz, 98-360 Lututów, Łęki Małe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241 835,91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82</w:t>
            </w:r>
          </w:p>
        </w:tc>
      </w:tr>
      <w:tr>
        <w:trPr>
          <w:trHeight w:val="4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Zakład Remontowo-Budowlany „POLBUD” mgr inż. Andrzej Podsiadły, ul. Dworska 19, 98-200 Sierad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262 110,50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26</w:t>
            </w:r>
          </w:p>
        </w:tc>
      </w:tr>
      <w:tr>
        <w:trPr>
          <w:trHeight w:val="4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Przedsiębiorstwo Budowlano-Handlowe TERMOBUD W. Połacik, R. Bodanko spółka jawna, 42-200 Częstochowa, ul. Rocha 219 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233 138,96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4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DARK-BUD Usługi Remontowo-Budowlane Dariusz Jeziorski, 98-260 Burzenin, Redzeń I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255 540,54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55</w:t>
            </w:r>
          </w:p>
        </w:tc>
      </w:tr>
      <w:tr>
        <w:trPr>
          <w:trHeight w:val="4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Firma Handlowo-Usługowa „STĘPIEŃ”, Dąbrowa, ul. Torowa 24, 98-300 Wielu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250 960,03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100" w:after="100"/>
        <w:ind w:left="9240" w:firstLine="672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BURMISTRZ  WIELUNIA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     </w:t>
      </w:r>
      <w:r>
        <w:rPr>
          <w:b/>
          <w:kern w:val="2"/>
          <w:sz w:val="24"/>
          <w:szCs w:val="24"/>
        </w:rPr>
        <w:tab/>
        <w:tab/>
        <w:tab/>
        <w:tab/>
        <w:tab/>
        <w:tab/>
        <w:tab/>
        <w:t xml:space="preserve">          </w:t>
        <w:tab/>
        <w:tab/>
        <w:tab/>
        <w:tab/>
        <w:tab/>
        <w:tab/>
        <w:tab/>
        <w:t>Janusz Antczak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17.06.2013 r.   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8:27:00Z</dcterms:created>
  <dc:creator>Ania</dc:creator>
  <dc:description/>
  <cp:keywords/>
  <dc:language>en-US</dc:language>
  <cp:lastModifiedBy>Arkadiusz Prygiel</cp:lastModifiedBy>
  <cp:lastPrinted>2013-06-13T12:07:00Z</cp:lastPrinted>
  <dcterms:modified xsi:type="dcterms:W3CDTF">2013-06-17T06:29:00Z</dcterms:modified>
  <cp:revision>21</cp:revision>
  <dc:subject/>
  <dc:title>oznaczenie sprawy </dc:title>
</cp:coreProperties>
</file>