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7 czerw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5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„Termomodernizacja budynku mieszkalnego przy ul. Okólnej 6 w Wieluniu”</w:t>
      </w:r>
      <w:r>
        <w:rPr>
          <w:b/>
          <w:kern w:val="2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  <w:lang w:eastAsia="pl-PL"/>
        </w:rPr>
        <w:t>Przedsiębiorstwo Budowlano-Handlowe TERMOBUD W. Połacik, R. Bodanko spółka jawna, 42-200 Częstochowa, ul. Rocha 219 B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  <w:lang w:eastAsia="pl-PL"/>
        </w:rPr>
        <w:t>233 138,96 z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słownie: dwieście trzydzieści trzy tysiące sto trzydzieści osiem złotych 96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Usługi Budowlane Sprzedaż Materiałów Budowlanych Waldemar Duszyński, Przycłapy 13A, 98-324 Wierzchlas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  <w:szCs w:val="24"/>
          <w:lang w:eastAsia="pl-PL"/>
        </w:rPr>
        <w:t>„KARCZBUD” Karczewski Mariusz, 98-360 Lututów, Łęki Małe 13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eastAsia="pl-PL"/>
        </w:rPr>
        <w:t>Zakład Remontowo-Budowlany „POLBUD” mgr inż. Andrzej Podsiadły, ul. Dworska 19,    98-200 Sieradz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sz w:val="24"/>
          <w:szCs w:val="24"/>
          <w:lang w:eastAsia="pl-PL"/>
        </w:rPr>
        <w:t>Przedsiębiorstwo Budowlano-Handlowe TERMOBUD W. Połacik, R. Bodanko spółka jawna, 42-200 Częstochowa, ul. Rocha 219 B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</w:t>
      </w:r>
      <w:r>
        <w:rPr>
          <w:sz w:val="24"/>
          <w:szCs w:val="24"/>
          <w:lang w:eastAsia="pl-PL"/>
        </w:rPr>
        <w:t>DARK-BUD Usługi Remontowo-Budowlane Dariusz Jeziorski, 98-260 Burzenin, Redzeń I 11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6. </w:t>
      </w:r>
      <w:r>
        <w:rPr>
          <w:sz w:val="24"/>
          <w:szCs w:val="24"/>
          <w:lang w:eastAsia="pl-PL"/>
        </w:rPr>
        <w:t>Firma Handlowo-Usługowa „STĘPIEŃ”, Dąbrowa, ul. Torowa 24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3-05-24T09:08:00Z</cp:lastPrinted>
  <dcterms:modified xsi:type="dcterms:W3CDTF">2013-06-17T06:28:00Z</dcterms:modified>
  <cp:revision>16</cp:revision>
  <dc:subject/>
  <dc:title>IR-7040/127/04/05</dc:title>
</cp:coreProperties>
</file>