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2.2013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498"/>
        <w:gridCol w:w="1559"/>
        <w:gridCol w:w="1418"/>
        <w:gridCol w:w="1701"/>
        <w:gridCol w:w="992"/>
      </w:tblGrid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pl-PL"/>
              </w:rPr>
              <w:t>Konsorcjum: TIT BRUK Tomasz Knopik ul. Tomaszowska 42/30 lok. 9, 26-420 Nowe Miasto – lider konsorcjum; „GAWBRUK” Jacek  Gawryś, Kadź 29, 26-415 Klwów – członek konsorcj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44 405,53 zł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36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11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.U.H „DOMAX” Arkadiusz Mika, 42-283 Boronów, ul. Grabińska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05 778,80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6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31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59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STRABAG Sp. z o.o., 05-800 Pruszków, ul. Parzniewska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22 379,08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6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29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34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„</w:t>
            </w:r>
            <w:r>
              <w:rPr>
                <w:sz w:val="24"/>
                <w:szCs w:val="24"/>
                <w:lang w:eastAsia="pl-PL"/>
              </w:rPr>
              <w:t>TEL-BRUK” Radosław Telenga, 42-200 Częstochowa, ul. Czartoryskiego 13/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30 500,00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29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9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pl-PL"/>
              </w:rPr>
              <w:t>USŁUGI OGÓLNO–BUDOWLANE Jarosław Błach, 98-335 Pątnów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23 490,00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39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85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SIDROG Sp. z o.o., 98-235 Błaszki, Domaniew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60 690,58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35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54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pl-PL"/>
              </w:rPr>
              <w:t>„</w:t>
            </w:r>
            <w:r>
              <w:rPr>
                <w:sz w:val="24"/>
                <w:szCs w:val="24"/>
                <w:lang w:eastAsia="pl-PL"/>
              </w:rPr>
              <w:t>ARES” Karol Wrzecioniarz, 98-273 Klonowa, ul. Grabska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92 431,22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43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6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.H.U „RAD-TOM” Tomasz Jadach, 42-284 Herby, ul. Zielona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38 511,33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3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50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pl-PL"/>
              </w:rPr>
              <w:t>PRZEDSIĘBIORSTWO ROBÓT DROGOWYCH „WILK” Ryszard Wilk, 42-100 Kłobuck, ul. Wojska Polskiego 4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97 938,91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42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37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pl-PL"/>
              </w:rPr>
              <w:t>Zakład Usług Leśnych i Komunalnych „ECHO” Jan Urbaniak, 98-300 Wieluń, ul. Fabryczna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80 967,41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EDSIĘBIORSTWO USŁUGOWO-HANDLOWE „BUD-MET”, 42-134 Truskolasy, ul. Słowackiego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98 000,83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4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28</w:t>
            </w:r>
          </w:p>
        </w:tc>
      </w:tr>
    </w:tbl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106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3.06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14:00Z</dcterms:created>
  <dc:creator>Ania</dc:creator>
  <dc:description/>
  <dc:language>en-US</dc:language>
  <cp:lastModifiedBy>Arkadiusz Prygiel</cp:lastModifiedBy>
  <cp:lastPrinted>2009-12-15T09:21:00Z</cp:lastPrinted>
  <dcterms:modified xsi:type="dcterms:W3CDTF">2013-06-13T07:14:00Z</dcterms:modified>
  <cp:revision>2</cp:revision>
  <dc:subject/>
  <dc:title>oznaczenie sprawy</dc:title>
</cp:coreProperties>
</file>