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znaczenie sprawy ZP.271.23.2013</w:t>
        <w:tab/>
        <w:tab/>
        <w:tab/>
        <w:tab/>
      </w: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991"/>
        <w:gridCol w:w="2246"/>
        <w:gridCol w:w="1545"/>
        <w:gridCol w:w="4072"/>
        <w:gridCol w:w="1440"/>
      </w:tblGrid>
      <w:tr>
        <w:trPr>
          <w:trHeight w:val="6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ległość bazy magazynowo-transportowej od granic gminy Wielu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ległość bazy magazynowo-transportowej od granic gminy Wieluń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5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Komunalne Sp. z o.o., 98-300 Wieluń, ul. Zamenhofa 1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 280,0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k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9918" w:firstLine="702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BURMISTRZ WIELUNIA</w:t>
      </w:r>
    </w:p>
    <w:p>
      <w:pPr>
        <w:pStyle w:val="Normal"/>
        <w:suppressAutoHyphens w:val="true"/>
        <w:ind w:left="10626" w:firstLine="702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Janusz Antczak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7.06.2013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35:00Z</dcterms:created>
  <dc:creator>Ania</dc:creator>
  <dc:description/>
  <cp:keywords/>
  <dc:language>en-US</dc:language>
  <cp:lastModifiedBy>Małgorzata Rajska</cp:lastModifiedBy>
  <cp:lastPrinted>2012-05-09T10:21:00Z</cp:lastPrinted>
  <dcterms:modified xsi:type="dcterms:W3CDTF">2013-06-06T10:03:00Z</dcterms:modified>
  <cp:revision>13</cp:revision>
  <dc:subject/>
  <dc:title>oznaczenie sprawy</dc:title>
</cp:coreProperties>
</file>