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znaczenie sprawy ZP.271.20.2013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jc w:val="center"/>
        <w:rPr/>
      </w:pPr>
      <w:r>
        <w:rPr>
          <w:sz w:val="24"/>
          <w:szCs w:val="24"/>
        </w:rPr>
        <w:t>Pieczęć Zamawiającego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rPr/>
      </w:pPr>
      <w:r>
        <w:rPr/>
        <w:t>Streszczenie oceny i porównania złożonych ofert</w:t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3119"/>
        <w:gridCol w:w="1435"/>
        <w:gridCol w:w="1542"/>
        <w:gridCol w:w="1450"/>
        <w:gridCol w:w="1528"/>
        <w:gridCol w:w="1464"/>
        <w:gridCol w:w="1513"/>
        <w:gridCol w:w="1479"/>
        <w:gridCol w:w="1498"/>
      </w:tblGrid>
      <w:tr>
        <w:trPr>
          <w:trHeight w:val="20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umer oferty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Firma (nazwa) lub nazwisko oraz</w:t>
              <w:br/>
              <w:t>adres wykonawcy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Zadanie nr 2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Zadanie nr 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Zadanie nr 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Zadanie nr 5</w:t>
            </w:r>
          </w:p>
        </w:tc>
      </w:tr>
      <w:tr>
        <w:trPr>
          <w:trHeight w:val="813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Cena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Gwarancj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pl-PL"/>
              </w:rPr>
              <w:t>Razem pkt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 xml:space="preserve">Kryterium 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Cena 90 %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Gwarancja 10 %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Cena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Gwarancj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Razem pkt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 xml:space="preserve">Kryterium 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Cena 90 %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Gwarancja 10 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Cena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Gwarancj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Razem pkt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 xml:space="preserve">Kryterium 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Cena 90 %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Gwarancja 10 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Cena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Gwarancj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Razem pkt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Kryterium Cena 90 %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Gwarancja 10 %</w:t>
            </w:r>
          </w:p>
        </w:tc>
      </w:tr>
      <w:tr>
        <w:trPr>
          <w:trHeight w:val="541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 i Krzysztof Podemscy spółka cywilna, 98-300 Wieluń, ul. St. Grabowskiej 1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094,00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4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116,00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675,00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Komunalne w Wieruszowie Spółka Akcyjna, 98-400 Wieruszów, ul. b-pa St. Bareły 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074,72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7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7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ma Instalacji Sanitarnej „POLAN” Krzysztof Polak, 46-320 Praszka, ul. Mickiewicza 8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138,22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 015,91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 miesięcy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 500,00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 miesięcy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496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Usługowy „HYDRO-INSTAL” Józef Jeziorny, Wójcin, ul. A. Mickiewicza 4A, 98-432 Łubnic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 090,00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 miesięc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500,00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8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00,00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 miesięcy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207,70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74</w:t>
            </w:r>
          </w:p>
        </w:tc>
      </w:tr>
    </w:tbl>
    <w:p>
      <w:pPr>
        <w:pStyle w:val="Normal"/>
        <w:suppressAutoHyphens w:val="false"/>
        <w:spacing w:before="100" w:after="100"/>
        <w:ind w:left="9240" w:firstLine="672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BURMISTRZ  WIELUNIA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lang w:eastAsia="pl-PL"/>
        </w:rPr>
        <w:t xml:space="preserve">             </w:t>
      </w:r>
      <w:r>
        <w:rPr>
          <w:b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>Janusz Antcz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29.05.2013 r.   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8:27:00Z</dcterms:created>
  <dc:creator>Ania</dc:creator>
  <dc:description/>
  <cp:keywords/>
  <dc:language>en-US</dc:language>
  <cp:lastModifiedBy>Arkadiusz Prygiel</cp:lastModifiedBy>
  <cp:lastPrinted>2009-12-15T09:21:00Z</cp:lastPrinted>
  <dcterms:modified xsi:type="dcterms:W3CDTF">2013-05-28T11:45:00Z</dcterms:modified>
  <cp:revision>16</cp:revision>
  <dc:subject/>
  <dc:title>oznaczenie sprawy </dc:title>
</cp:coreProperties>
</file>