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3 maj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9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>„Budowa drogi zbiorczej od ul. Sieradzkiej do ul. 18 Stycznia w Wieluniu - projekt”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Przedsiębiorstwo Projektowo-Wykonawcze „NIWELLA” s.c., W. A. Paźgier, 97-400 Bełchatów, ul. Kalinowa 35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95 940,00 zł</w:t>
      </w:r>
      <w:r>
        <w:rPr>
          <w:sz w:val="24"/>
          <w:szCs w:val="24"/>
        </w:rPr>
        <w:t xml:space="preserve"> (słownie: dziewięćdziesiąt pięć tysięcy dziewięćset czterdzieści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a z przedstawionych w postępowaniu o 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100" w:after="100"/>
        <w:ind w:left="4992" w:firstLine="336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BURMISTRZ  WIELUNIA</w:t>
      </w:r>
    </w:p>
    <w:p>
      <w:pPr>
        <w:pStyle w:val="Normal"/>
        <w:suppressAutoHyphens w:val="false"/>
        <w:ind w:left="4956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     </w:t>
      </w:r>
      <w:r>
        <w:rPr>
          <w:b/>
          <w:sz w:val="24"/>
          <w:szCs w:val="24"/>
          <w:lang w:eastAsia="pl-PL"/>
        </w:rPr>
        <w:t>Janusz Antczak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 Przedsiębiorstwo Projektowo-Wykonawcze „NIWELLA” s.c., W. A. Paźgier, 97-400 Bełchatów, ul. Kalinowa 35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 Wrocławskie Biuro Projektów DROSYSTEM Sp. z o.o., 50-319 Wrocław, ul. B. Prusa 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0:41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5-23T07:52:00Z</dcterms:modified>
  <cp:revision>5</cp:revision>
  <dc:subject/>
  <dc:title>IR-7040/127/04/05</dc:title>
</cp:coreProperties>
</file>