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9.2013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774"/>
        <w:gridCol w:w="1701"/>
        <w:gridCol w:w="1701"/>
      </w:tblGrid>
      <w:tr>
        <w:trPr>
          <w:trHeight w:val="8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7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jektowo-Wykonawcze „NIWELLA” s.c., W. A. Paźgier, 97-400 Bełchatów, ul. Kalinowa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94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cławskie Biuro Projektów DROSYSTEM Sp. z o.o., 50-319 Wrocław, ul. B. Prus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84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4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BURMISTRZ  WIELUNIA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23.05.2013 r.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24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05-23T07:53:00Z</dcterms:modified>
  <cp:revision>13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