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0 maj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6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  <w:lang w:eastAsia="pl-PL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Unieszkodliwianie odpadów zawierających azbest z terenu Gminy Wieluń”</w:t>
      </w:r>
      <w:r>
        <w:rPr>
          <w:sz w:val="24"/>
          <w:szCs w:val="24"/>
        </w:rPr>
        <w:t xml:space="preserve"> wybrał do realizacji zamówienia ofertę, którą złożyło </w:t>
      </w:r>
      <w:r>
        <w:rPr>
          <w:b/>
          <w:sz w:val="24"/>
          <w:szCs w:val="24"/>
        </w:rPr>
        <w:t>Przedsiębiorstwo Wielobranżowe „EKOTOP” Renata Kazibudzka, Bargły, ul. Śląska 22, 42-262 Poczesna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80 679,78 zł</w:t>
      </w:r>
      <w:r>
        <w:rPr>
          <w:sz w:val="24"/>
          <w:szCs w:val="24"/>
        </w:rPr>
        <w:t xml:space="preserve"> (słownie: osiemdziesiąt tysięcy sześćset siedemdziesiąt dziewięć złotych 78/100).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rana oferta jest najtańszą w przedmiotowym postępowaniu o udzielenie zamówienia publicznego, spełniającą warunki udziału postawione przez Zamawiającego. Zgodnie z kryterium podanym w Specyfikacji istotnych warunków zamówienia, tj. cena – 100 % wybrana oferta uzyskała 500 pk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Janusz Antczak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„EKO-MIX” Konstanty Spurek, 50-950 Wrocław, ul. Grabiszyńska 16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PHUP „EURO-GAZ” Sp. j. Zgórsko, ul. Leśna 48, 26-052 Nowi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Zakład Gospodarki Komunalnej „GRONEKO” Marcin Gronowski, Mikołaj Gronowski, Mikorzyn 19, 87-732 Luba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Przedsiębiorstwo Wielobranżowe „EKOTOP” Renata Kazibudzka, Bargły, ul. Śląska 22, 42-262 Poczes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Zbigniew Lacheta, 98-300 Wieluń, os. Stare Sady 16/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ind w:firstLine="3402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6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3-05-20T06:58:00Z</dcterms:modified>
  <cp:revision>3</cp:revision>
  <dc:subject/>
  <dc:title>IR-7040/127/04/05</dc:title>
</cp:coreProperties>
</file>