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6.2013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8420"/>
        <w:gridCol w:w="1705"/>
        <w:gridCol w:w="1708"/>
        <w:gridCol w:w="1463"/>
      </w:tblGrid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EKO-MIX” Konstanty Spurek, 50-950 Wrocław, ul. Grabiszyńska 1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342,79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8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P „EURO-GAZ” Sp. j. Zgórsko, ul. Leśna 48, 26-052 Nowin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58,20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7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Gospodarki Komunalnej „GRONEKO” Marcin Gronowski, Mikołaj Gronowski, Mikorzyn 19, 87-732 Luba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642,45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5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„EKOTOP” Renata Kazibudzka, Bargły, ul. Śląska 22, 42-262 Poczes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679,78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gniew Lacheta, 98-300 Wieluń, os. Stare Sady 16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561,50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0.05.2013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6:00Z</dcterms:created>
  <dc:creator>Ania</dc:creator>
  <dc:description/>
  <cp:keywords/>
  <dc:language>en-US</dc:language>
  <cp:lastModifiedBy>Arkadiusz Prygiel</cp:lastModifiedBy>
  <cp:lastPrinted>2012-05-09T10:21:00Z</cp:lastPrinted>
  <dcterms:modified xsi:type="dcterms:W3CDTF">2013-05-20T06:57:00Z</dcterms:modified>
  <cp:revision>3</cp:revision>
  <dc:subject/>
  <dc:title>oznaczenie sprawy</dc:title>
</cp:coreProperties>
</file>