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 maj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4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Budowa boiska wielofunkcyjnego w Gimnazjum nr 1”</w:t>
      </w:r>
      <w:r>
        <w:rPr>
          <w:sz w:val="24"/>
          <w:szCs w:val="24"/>
        </w:rPr>
        <w:t xml:space="preserve"> wybrał do realizacji zamówienia ofertę, którą złożyła firma </w:t>
      </w:r>
      <w:r>
        <w:rPr>
          <w:b/>
          <w:sz w:val="24"/>
          <w:szCs w:val="24"/>
        </w:rPr>
        <w:t>MULTISPORT Karina Komornicka, 40-486 Katowice, ul. Kolista 2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15 137,84 zł</w:t>
      </w:r>
      <w:r>
        <w:rPr>
          <w:sz w:val="24"/>
          <w:szCs w:val="24"/>
        </w:rPr>
        <w:t xml:space="preserve"> (słownie: czterysta piętnaście tysięcy sto trzydzieści siedem złotych 84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ind w:left="5103" w:firstLine="567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Janusz Pamuł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1. YOKU Solary i Wyposażenie Obiektów Sportowych Sp. z o.o., ul. Byczyńska 120, 46-203 Kluczbork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2. EUROCOURT Sp. z o.o., ul. Wolność 8, lok. 7, 26-600 Radom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MULTISPORT Karina Komornicka, 40-486 Katowice, ul. Kolista 25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4. NOVA SPORT Sp. z o.o., ul. T. Firlika 20, 71-637 Szczecin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5. Firma Ogrodnicza Leśniewscy – Architektura Zieleni, 22-100 Chełm, ul. Czerwonego Krzyża 6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6. „BELLSPORT” Grzegorz Leszczyński, 41-923 Bytom, ul. Hutnicza 4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7. Przedsiębiorstwo Budowlane „MONOBET” Marian Andrzejewski, 43-100 Tychy, ul. Dojazdowa 7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8. Przedsiębiorstwo Wielobranżowe „GRETASPORT” Ilona Stańczyk, 41-303 Dąbrowa Górnicza, ul. Podlesie 17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. MATEJKO DEVELOPMENT Sp. z o.o., ul. Poznańska 99, 61-160 Poznań, Czapury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0. „ARES” Karol Wrzecioniarz, 98-273 Klonowa, ul. Grabsk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5-02T08:11:00Z</dcterms:modified>
  <cp:revision>16</cp:revision>
  <dc:subject/>
  <dc:title>IR-7040/127/04/05</dc:title>
</cp:coreProperties>
</file>