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14.2013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355"/>
        <w:gridCol w:w="1559"/>
        <w:gridCol w:w="1560"/>
        <w:gridCol w:w="1559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KU Solary i Wyposażenie Obiektów Sportowych Sp. z o.o., ul. Byczyńska 120, 46-203 Kluczbork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 992,51 z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76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COURT Sp. z o.o., ul. Wolność 8, lok. 7, 26-600 Rad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 715,63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9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SPORT Karina Komornicka, 40-486 Katowice, ul. Kolista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137,84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A SPORT Sp. z o.o., ul. T. Firlika 20, 71-637 Szczec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403,4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1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Ogrodnicza Leśniewscy – Architektura Zieleni, 22-100 Chełm, ul. Czerwonego Krzyża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766,86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2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BELLSPORT” Grzegorz Leszczyński, 41-923 Bytom, ul. Hutnicza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043,0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6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Budowlane „MONOBET” Marian Andrzejewski, 43-100 Tychy, ul. Dojazdowa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356,38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8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Wielobranżowe „GRETASPORT” Ilona Stańczyk, 41-303 Dąbrowa Górnicza, ul. Podlesie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 323,2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ARES” Karol Wrzecioniarz, 98-273 Klonowa, ul. Grabska 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 108,1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345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ĘPCA BURMISTRZA</w:t>
      </w:r>
    </w:p>
    <w:p>
      <w:pPr>
        <w:pStyle w:val="Normal"/>
        <w:ind w:left="510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Janusz Pamuł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2.05.2013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3-05-02T08:11:00Z</dcterms:modified>
  <cp:revision>13</cp:revision>
  <dc:subject/>
  <dc:title>oznaczenie sprawy </dc:title>
</cp:coreProperties>
</file>