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0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Przedsiębiorstwo Handlowo-Usługowe „RAD-TOM” Tomasz Jadach, 42-284 Herby, ul. Zielona 11 - lider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PROSSPOL Sp. z o.o., 42-160 Krzepice, ul. Skłodowskiej 17 - partner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7 541,69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28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OL-DRÓG PIŁA” Sp. z o.o., 64-920 Piła, ul. Wawelska 1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2 402,2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 715,5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4.03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3-14T07:15:00Z</dcterms:modified>
  <cp:revision>9</cp:revision>
  <dc:subject/>
  <dc:title>oznaczenie sprawy </dc:title>
</cp:coreProperties>
</file>