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9.2013</w:t>
        <w:tab/>
        <w:tab/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eszczenie oceny i porównania złożonych of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1701"/>
        <w:gridCol w:w="1559"/>
        <w:gridCol w:w="1559"/>
        <w:gridCol w:w="1560"/>
      </w:tblGrid>
      <w:tr>
        <w:trPr>
          <w:trHeight w:val="3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e 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e 2</w:t>
            </w:r>
          </w:p>
        </w:tc>
      </w:tr>
      <w:tr>
        <w:trPr>
          <w:trHeight w:val="5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 Cena 100 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 Cena 100 %</w:t>
            </w:r>
          </w:p>
        </w:tc>
      </w:tr>
      <w:tr>
        <w:trPr>
          <w:trHeight w:val="3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ul. Fabryczna 47, 98-300 Wiel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00,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00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29</w:t>
            </w:r>
          </w:p>
        </w:tc>
      </w:tr>
      <w:tr>
        <w:trPr>
          <w:trHeight w:val="1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owe Sławomir Nowak, Gaszyn, ul. Strażacka 28, 98-300 Wiel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33,6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HU Zbigniew Lacheta, os. Stare Sady 16/5, 98-300 Wiel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08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Handlowo-Usługowo-Transportowa Aleksandra Świercz, Widoradz 43A, 98-300 Wiel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00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92</w:t>
            </w:r>
          </w:p>
        </w:tc>
      </w:tr>
      <w:tr>
        <w:trPr>
          <w:trHeight w:val="4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RANKO max Łukasz Frankowski, Łaszew Rządowy 97A, 98-324 Wierzchl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60,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00" w:after="100"/>
        <w:ind w:left="9240"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Janusz Antcza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12.03.2013 r. ….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01:00Z</dcterms:created>
  <dc:creator>msadecki</dc:creator>
  <dc:description/>
  <cp:keywords/>
  <dc:language>en-US</dc:language>
  <cp:lastModifiedBy>Arkadiusz Prygiel</cp:lastModifiedBy>
  <cp:lastPrinted>2012-01-23T09:43:00Z</cp:lastPrinted>
  <dcterms:modified xsi:type="dcterms:W3CDTF">2013-03-12T06:53:00Z</dcterms:modified>
  <cp:revision>2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