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8.2013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701"/>
        <w:gridCol w:w="1559"/>
        <w:gridCol w:w="1559"/>
        <w:gridCol w:w="1701"/>
      </w:tblGrid>
      <w:tr>
        <w:trPr>
          <w:trHeight w:val="2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2</w:t>
            </w:r>
          </w:p>
        </w:tc>
      </w:tr>
      <w:tr>
        <w:trPr>
          <w:trHeight w:val="8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10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10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544,8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Bernard Rogacki, 98-300 Wieluń, ul. Wodna 7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491,3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8.03.2013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04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3-03-08T06:39:00Z</dcterms:modified>
  <cp:revision>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