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znaczenie sprawy ZP.271.7.2013</w:t>
        <w:tab/>
        <w:tab/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/>
      </w:pPr>
      <w:r>
        <w:rPr/>
        <w:t>Pieczęć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szczenie oceny i porównania złożonych ofert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671"/>
        <w:gridCol w:w="1276"/>
        <w:gridCol w:w="1134"/>
        <w:gridCol w:w="1276"/>
        <w:gridCol w:w="1134"/>
        <w:gridCol w:w="1417"/>
        <w:gridCol w:w="1134"/>
        <w:gridCol w:w="1276"/>
        <w:gridCol w:w="1134"/>
      </w:tblGrid>
      <w:tr>
        <w:trPr>
          <w:trHeight w:val="34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oraz</w:t>
              <w:br/>
              <w:t>adres Wykonawc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Zadanie 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Zadanie 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Zadanie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Zadanie 4</w:t>
            </w:r>
          </w:p>
        </w:tc>
      </w:tr>
      <w:tr>
        <w:trPr>
          <w:trHeight w:val="55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edsiębiorstwo Komunalne Sp. z o.o.,  98-300 Wieluń, ul. Zamenhofa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71</w:t>
            </w:r>
          </w:p>
        </w:tc>
      </w:tr>
      <w:tr>
        <w:trPr>
          <w:trHeight w:val="15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Zbigniew Lacheta, os. Stare Sady 16/5,   98-300 Wielu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 8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 7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 4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 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13</w:t>
            </w:r>
          </w:p>
        </w:tc>
      </w:tr>
      <w:tr>
        <w:trPr>
          <w:trHeight w:val="1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Usługi Transportowe Sławomir Nowak, Gaszyn, ul. Strażacka 28, 98-300 Wielu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 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lang w:val="pl-PL"/>
              </w:rPr>
              <w:t>MK OGRÓD Maciej Honcel, Zimnowoda 16, 42-164 Parzymiec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96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Przedsiębiorstwo Usługowe „DRAGON” Tadeusz Kasprzak, Zapole 88, 98-331 Nowa Brzeź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 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22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TDM Tomasz Muzyka, 98-346 Skomlin, ul. Konstytucji 3 Maja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 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 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94</w:t>
            </w:r>
          </w:p>
        </w:tc>
      </w:tr>
      <w:tr>
        <w:trPr>
          <w:trHeight w:val="2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Usługi Ogólnobudowlane Mirosław Janiak, Dąbrowa, ul. Wrocławska 124, 98-300 Wielu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47</w:t>
            </w:r>
          </w:p>
        </w:tc>
      </w:tr>
      <w:tr>
        <w:trPr>
          <w:trHeight w:val="4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Zakład Usług Leśnych i Komunalnych „ECHO” Jan Urbaniak,      98-300 Wieluń, ul. Fabryczna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FRANKO max Łukasz Frankowski, Łaszew Rządowy 97A, 98-324 Wierzch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8 1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 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 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 8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19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00" w:after="100"/>
        <w:ind w:left="9240" w:firstLine="672"/>
        <w:jc w:val="both"/>
        <w:rPr/>
      </w:pPr>
      <w:r>
        <w:rPr>
          <w:b/>
          <w:sz w:val="24"/>
          <w:szCs w:val="24"/>
        </w:rPr>
        <w:t>BURMISTRZ  WIELUNIA</w:t>
      </w:r>
    </w:p>
    <w:p>
      <w:pPr>
        <w:pStyle w:val="Normal"/>
        <w:rPr>
          <w:i/>
          <w:i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>5.03.2013 r. …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</w:rPr>
      </w:pPr>
      <w:r>
        <w:rPr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znaczenie sprawy ZP.271.7.2013</w:t>
        <w:tab/>
        <w:tab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/>
      </w:pPr>
      <w:r>
        <w:rPr/>
        <w:t>Pieczęć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szczenie oceny i porównania złożonych ofert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671"/>
        <w:gridCol w:w="1276"/>
        <w:gridCol w:w="1134"/>
        <w:gridCol w:w="1276"/>
        <w:gridCol w:w="1134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oraz</w:t>
              <w:br/>
              <w:t>adres Wykonawc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 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 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 7</w:t>
            </w:r>
          </w:p>
        </w:tc>
      </w:tr>
      <w:tr>
        <w:trPr>
          <w:trHeight w:val="55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</w:tr>
      <w:tr>
        <w:trPr>
          <w:trHeight w:val="3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edsiębiorstwo Komunalne Sp. z o.o.,  98-300 Wieluń, ul. Zamenhofa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Zbigniew Lacheta, os. Stare Sady 16/5,   98-300 Wielu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 4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 8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 7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45</w:t>
            </w:r>
          </w:p>
        </w:tc>
      </w:tr>
      <w:tr>
        <w:trPr>
          <w:trHeight w:val="27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Usługi Transportowe Sławomir Nowak, Gaszyn, ul. Strażacka 28, 98-300 Wielu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MK OGRÓD Maciej Honcel, Zimnowoda 16, 42-164 Parzymiec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 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78</w:t>
            </w:r>
          </w:p>
        </w:tc>
      </w:tr>
      <w:tr>
        <w:trPr>
          <w:trHeight w:val="41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Przedsiębiorstwo Usługowe „DRAGON” Tadeusz Kasprzak, Zapole 88, 98-331 Nowa Brzeź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 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 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36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TDM Tomasz Muzyka, 98-346 Skomlin, ul. Konstytucji 3 Maja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32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Usługi Ogólnobudowlane Mirosław Janiak, Dąbrowa, ul. Wrocławska 124, 98-300 Wielu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Zakład Usług Leśnych i Komunalnych „ECHO” Jan Urbaniak,      98-300 Wieluń, ul. Fabryczna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 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93</w:t>
            </w:r>
          </w:p>
        </w:tc>
      </w:tr>
      <w:tr>
        <w:trPr>
          <w:trHeight w:val="1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FRANKO max Łukasz Frankowski, Łaszew Rządowy 97A, 98-324 Wierzch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 8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 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 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41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>5.03.2013 r. …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01:00Z</dcterms:created>
  <dc:creator>msadecki</dc:creator>
  <dc:description/>
  <cp:keywords/>
  <dc:language>en-US</dc:language>
  <cp:lastModifiedBy>Arkadiusz Prygiel</cp:lastModifiedBy>
  <cp:lastPrinted>2012-01-23T09:43:00Z</cp:lastPrinted>
  <dcterms:modified xsi:type="dcterms:W3CDTF">2013-03-05T07:25:00Z</dcterms:modified>
  <cp:revision>19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