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18 lutego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Przebudowa zieleni przy szaletach miejskich w Wieluniu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>Firma Handlowo-Usługowa „GARDEN SERVICE” Łukowski Bartosz, ul. Matejki 27a, 46-300 Olesno</w:t>
      </w:r>
      <w:r>
        <w:rPr>
          <w:sz w:val="24"/>
          <w:szCs w:val="24"/>
        </w:rPr>
        <w:t xml:space="preserve">. Cena ofertowa wynosi brutto </w:t>
      </w:r>
      <w:r>
        <w:rPr>
          <w:b/>
          <w:sz w:val="24"/>
          <w:szCs w:val="24"/>
        </w:rPr>
        <w:t>60 705,05 zł (</w:t>
      </w:r>
      <w:r>
        <w:rPr>
          <w:sz w:val="24"/>
          <w:szCs w:val="24"/>
        </w:rPr>
        <w:t>słownie: sześćdziesiąt tysięcy siedemset pięć złotych 05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ZASTĘPCA BURMISTRZ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Pamuł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. KATANA – Bożena Chałupczyńska, 91-357 Łódź, ul. Dereniowa 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 ELWATER Sp. z o.o., 04-666 Warszawa, ul. Plażowa 3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3. FRANKO max Łukasz Frankowski, Łaszew Rządowy 97A, 98-324 Wierzchlas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 Przedsiębiorstwo Wielobranżowe „OPOKA” Sp. z o.o., 43-100 Tychy, ul. Cicha 4/23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5. GARDENIA Tomasz Hernacki, 62-200 Gniezno, ul. Wschodnia 14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6. PPHU „Zieleń dawne MPZ” Sp.z o.o., 53-236 Wrocław, ul. Grabiszyńska 333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7. AZALIOWY OGRÓD mgr Joanna Słomian, Natolin 12A, 42-165 Lipi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8. SMILE Paulina Jamrosz-Grudzińska, 62-610 Sompolno, Sycewo 18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9. Firma Handlowo-Usługowa „GARDEN SERVICE” Łukowski Bartosz, ul. Matejki 27a, 46-300 Olesn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 Usługi Transportowe Sławomir Nowak, Gaszyn, ul. Strażacka 28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 MK OGRÓD Maciej Honcel, Zimnowoda 16, 42-164 Parzymiech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 Przedsiębiorstwo Usługowe „DRAGON” Tadeusz Kasprzak, Zapole 88, 98-331 Nowa Brzeźn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2:00Z</dcterms:created>
  <dc:creator>Majtyka</dc:creator>
  <dc:description/>
  <cp:keywords/>
  <dc:language>en-US</dc:language>
  <cp:lastModifiedBy>Arkadiusz Prygiel</cp:lastModifiedBy>
  <cp:lastPrinted>2012-10-30T10:28:00Z</cp:lastPrinted>
  <dcterms:modified xsi:type="dcterms:W3CDTF">2013-02-18T06:56:00Z</dcterms:modified>
  <cp:revision>8</cp:revision>
  <dc:subject/>
  <dc:title>IR-7040/127/04/05</dc:title>
</cp:coreProperties>
</file>