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5.201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NA – Bożena Chałupczyńska, 91-357 Łódź, ul. Dereniowa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3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WATER Sp. z o.o., 04-666 Warszawa, ul. Plażowa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55,2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34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A, 98-324 Wierzch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27,4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9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>Przedsiębiorstwo Wielobranżowe „OPOKA” Sp. z o.o., 43-100 Tychy, ul. Cicha 4/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265,63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2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A Tomasz Hernacki, 62-200 Gniezno, ul. Wschodnia 14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979,99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9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HU „Zieleń dawne MPZ” Sp.z o.o., 53-236 Wrocław, ul. Grabiszyńska 333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42,36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1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ALIOWY OGRÓD mgr Joanna Słomian, Natolin 12A, 42-165 Li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715,77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6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ILE Paulina Jamrosz-Grudzińska, 62-610 Sompolno, Sycewo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81,5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8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a „GARDEN SERVICE” Łukowski Bartosz, ul. Matejki 27a, 46-300 Ole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05,05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732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2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55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3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91,2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6</w:t>
            </w:r>
          </w:p>
        </w:tc>
      </w:tr>
    </w:tbl>
    <w:p>
      <w:pPr>
        <w:pStyle w:val="Normal"/>
        <w:spacing w:before="100" w:after="100"/>
        <w:ind w:left="4992" w:firstLine="336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ZASTĘPCA BURMISTRZ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 xml:space="preserve">    Janusz Pamuł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>18.02.2013 r. ……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2-18T06:56:00Z</dcterms:modified>
  <cp:revision>10</cp:revision>
  <dc:subject/>
  <dc:title>oznaczenie sprawy</dc:title>
</cp:coreProperties>
</file>