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4 lutego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6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Wykonanie kompletnej dokumentacji projektowej dla zadań gospodarki wodno-ściekowej na terenie Gminy Wieluń: Zadanie 1 - Dobudowa kanalizacji sanitarnej we wsi Kadłub; Zadanie 2 - Dobudowa wodociągu i kanalizacji sanitarnej – Gaszyn, ul. Harcerska; Zadanie 3 - Dobudowa wodociągu we wsi Masłowice; Zadanie 4 - Dobudowa kanalizacji sanitarnej – Wieluń, ul. Cicha; Zadanie 5 - Dobudowa kanalizacji sanitarnej – Wieluń, ul. Krakowskie Przedmieście; Zadanie 6 - Dobudowa kanalizacji sanitarnej – Wieluń, ul. Warszawska; Zadanie 7 - Dobudowa kanalizacji sanitarnej – Wieluń, ul. Staszica; Zadanie 8 - Dobudowa wodociągu i kanalizacji sanitarnej – Wieluń, ul. Olchowa </w:t>
      </w:r>
      <w:r>
        <w:rPr>
          <w:sz w:val="24"/>
          <w:szCs w:val="24"/>
        </w:rPr>
        <w:t xml:space="preserve">wybrał do realizacji zamówienia dla niżej wymienionych zadań ofertę, którą złożył </w:t>
      </w:r>
      <w:r>
        <w:rPr>
          <w:b/>
          <w:sz w:val="24"/>
          <w:szCs w:val="24"/>
        </w:rPr>
        <w:t>Zakład Projektowo-Wykonawczy „WiKAN” Jadwiga Gajderowicz, 98-220 Zduńska Wola, ul. Getta Żydowskiego 21/21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</w:t>
      </w:r>
      <w:r>
        <w:rPr>
          <w:b/>
          <w:sz w:val="24"/>
          <w:szCs w:val="24"/>
          <w:lang w:eastAsia="pl-PL"/>
        </w:rPr>
        <w:t>Zadanie 1 - Dobudowa kanalizacji sanitarnej we wsi Kadłub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5 412,00 zł</w:t>
      </w:r>
      <w:r>
        <w:rPr>
          <w:sz w:val="24"/>
          <w:szCs w:val="24"/>
        </w:rPr>
        <w:t xml:space="preserve"> (słownie: pięć tysięcy czterysta dwanaście złotych);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 Zadanie 2 - Dobudowa wodociągu i kanalizacji sanitarnej – Gaszyn, ul. Harcerska</w:t>
      </w:r>
      <w:r>
        <w:rPr>
          <w:sz w:val="24"/>
          <w:szCs w:val="24"/>
          <w:lang w:eastAsia="pl-PL"/>
        </w:rPr>
        <w:t>.</w:t>
      </w:r>
      <w:r>
        <w:rPr>
          <w:sz w:val="24"/>
          <w:szCs w:val="24"/>
        </w:rPr>
        <w:t xml:space="preserve"> Cena ofertowa brutto wynosi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3 013,50 zł </w:t>
      </w:r>
      <w:r>
        <w:rPr>
          <w:sz w:val="24"/>
          <w:szCs w:val="24"/>
        </w:rPr>
        <w:t>(słownie</w:t>
      </w:r>
      <w:r>
        <w:rPr>
          <w:sz w:val="24"/>
          <w:szCs w:val="24"/>
          <w:lang w:eastAsia="pl-PL"/>
        </w:rPr>
        <w:t>: trzy tysiące trzynaście złotych 50/100);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>3) Zadanie 3 - Dobudowa wodociągu we wsi Masłowice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3 136,50 zł</w:t>
      </w:r>
      <w:r>
        <w:rPr>
          <w:sz w:val="24"/>
          <w:szCs w:val="24"/>
        </w:rPr>
        <w:t xml:space="preserve"> (słownie: trzy tysiące sto trzydzieści sześć złotych 50/100);</w:t>
      </w:r>
      <w:r>
        <w:rPr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4) Zadanie 4 - Dobudowa kanalizacji sanitarnej – Wieluń, ul. Cich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3 013,50 zł</w:t>
      </w:r>
      <w:r>
        <w:rPr>
          <w:sz w:val="24"/>
          <w:szCs w:val="24"/>
        </w:rPr>
        <w:t xml:space="preserve"> (słownie: trzy tysiące trzynaście złotych 50/100);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>5) Zadanie 5 - Dobudowa kanalizacji sanitarnej – Wieluń, ul. Krakowskie Przedmieście</w:t>
      </w:r>
      <w:r>
        <w:rPr>
          <w:sz w:val="24"/>
          <w:szCs w:val="24"/>
          <w:lang w:eastAsia="pl-PL"/>
        </w:rPr>
        <w:t>.</w:t>
      </w:r>
      <w:r>
        <w:rPr>
          <w:sz w:val="24"/>
          <w:szCs w:val="24"/>
        </w:rPr>
        <w:t xml:space="preserve"> Cena ofertowa brutto wynosi </w:t>
      </w:r>
      <w:r>
        <w:rPr>
          <w:b/>
          <w:sz w:val="24"/>
          <w:szCs w:val="24"/>
        </w:rPr>
        <w:t>6 150,00 zł</w:t>
      </w:r>
      <w:r>
        <w:rPr>
          <w:sz w:val="24"/>
          <w:szCs w:val="24"/>
        </w:rPr>
        <w:t xml:space="preserve"> (słownie: sześć tysięcy sto pięćdziesiąt złotych 00/100);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6) Zadanie 6 - Dobudowa kanalizacji sanitarnej – Wieluń, ul. Warszawsk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8 794,50 zł</w:t>
      </w:r>
      <w:r>
        <w:rPr>
          <w:sz w:val="24"/>
          <w:szCs w:val="24"/>
        </w:rPr>
        <w:t xml:space="preserve"> (słownie: osiem tysięcy siedemset dziewięćdziesiąt cztery złote 50/100);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7) Zadanie 7 - Dobudowa kanalizacji sanitarnej – Wieluń, ul. Staszic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4 182,00 zł</w:t>
      </w:r>
      <w:r>
        <w:rPr>
          <w:sz w:val="24"/>
          <w:szCs w:val="24"/>
        </w:rPr>
        <w:t xml:space="preserve"> (słownie: cztery tysiące sto osiemdziesiąt dwa złote 00/100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>8) Zadanie 8 - Dobudowa wodociągu i kanalizacji sanitarnej – Wieluń, ul. Olchow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6 150,00 zł</w:t>
      </w:r>
      <w:r>
        <w:rPr>
          <w:sz w:val="24"/>
          <w:szCs w:val="24"/>
        </w:rPr>
        <w:t xml:space="preserve"> (słownie: sześć tysięcy sto pięćdziesiąt złotych 00/100).</w:t>
      </w:r>
      <w:r>
        <w:rPr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a z przedstawionych w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Biuro Projektów i Realizacji Obiektów Gospodarki Wodno-Ściekowej „BIPROWOD” Sp. z o.o., 52-019 Wrocław, ul. Brochowska 1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Wielobranżowe „STAN” Andrzej Stańkowski, 46-200 Kluczbork, ul. Opolska 1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 NEON Wojciech Norberciak, 42-202 Częstochowa, ul. Bór 18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 Biuro Usługowo-Projektowe “AKTE” Anna Nowakowska,   98-300 Wieluń, os. Stare Sady 46/1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 Biuro Projektów Budownictwa Komunalnego w Łodzi Sp. z o.o., 90-002 Łódź, ul. Tuwima 22/26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 PHU „ORTUS” Janusz Fengler, Chojne, ul. Leśna 5a, 98-210 Sieradz 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 Biuro Projektowania i Realizacji Inwestycji Ekologicznych „ŚRODOWISKO” Teresa Szendoł, ul. Sportowców 11, 43-300 Bielsko-Biał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 „EKO-KOMPLEKS” J. Fidrysiak, J. Budzińska S.J. 95-030 Rzgów, ul. Guzewska 14</w:t>
      </w:r>
    </w:p>
    <w:p>
      <w:pPr>
        <w:pStyle w:val="Normal"/>
        <w:jc w:val="both"/>
        <w:rPr/>
      </w:pPr>
      <w:r>
        <w:rPr>
          <w:sz w:val="24"/>
          <w:szCs w:val="24"/>
        </w:rPr>
        <w:t>9. Konsorcjum:</w:t>
      </w:r>
    </w:p>
    <w:p>
      <w:pPr>
        <w:pStyle w:val="Normal"/>
        <w:jc w:val="both"/>
        <w:rPr/>
      </w:pPr>
      <w:r>
        <w:rPr>
          <w:sz w:val="24"/>
          <w:szCs w:val="24"/>
        </w:rPr>
        <w:t>1) Terra Energia mgr inż. Michał Pilecki, 49-300 Brzeg, ul. Rybacka 1 - lider konsorcju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) „Techno-San-Projekt” Projektowanie-rzeczoznawstwo-nadzór, mgr inż. Zenon Mieruszyński, 49-300 Brzeg, ul. Słowiańska 14/12 – partner konsorcju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 Zakład Projektowo-Wykonawczy „WiKAN” Jadwiga Gajderowicz, 98-220 Zduńska Wola, ul. Getta Żydowskiego 21/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1:00Z</dcterms:created>
  <dc:creator>Majtyka</dc:creator>
  <dc:description/>
  <cp:keywords/>
  <dc:language>en-US</dc:language>
  <cp:lastModifiedBy>Małgorzata Rajska</cp:lastModifiedBy>
  <cp:lastPrinted>2011-12-27T11:26:00Z</cp:lastPrinted>
  <dcterms:modified xsi:type="dcterms:W3CDTF">2013-02-12T12:53:00Z</dcterms:modified>
  <cp:revision>8</cp:revision>
  <dc:subject/>
  <dc:title>IR-7040/127/04/05</dc:title>
</cp:coreProperties>
</file>