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znaczenie sprawy ZP.271.6.2013</w:t>
        <w:tab/>
        <w:tab/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/>
      </w:pPr>
      <w:r>
        <w:rPr/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671"/>
        <w:gridCol w:w="1276"/>
        <w:gridCol w:w="1134"/>
        <w:gridCol w:w="1276"/>
        <w:gridCol w:w="1134"/>
        <w:gridCol w:w="1417"/>
        <w:gridCol w:w="1134"/>
        <w:gridCol w:w="1276"/>
        <w:gridCol w:w="1134"/>
      </w:tblGrid>
      <w:tr>
        <w:trPr>
          <w:trHeight w:val="34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oraz</w:t>
              <w:br/>
              <w:t>adres wykonawc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 nr 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 nr 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 nr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 nr 4</w:t>
            </w:r>
          </w:p>
        </w:tc>
      </w:tr>
      <w:tr>
        <w:trPr>
          <w:trHeight w:val="55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</w:tr>
      <w:tr>
        <w:trPr>
          <w:trHeight w:val="5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uro Projektów i Realizacji Obiektów Gospodarki Wodno-Ściekowej „BIPROWOD” Sp. z o.o., 52-019 Wrocław, ul. Brochowska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4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3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35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8</w:t>
            </w:r>
          </w:p>
        </w:tc>
      </w:tr>
      <w:tr>
        <w:trPr>
          <w:trHeight w:val="35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Wielobranżowe „STAN” Andrzej Stańkowski, 46-200 Kluczbork, ul. Opolska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4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5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35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34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21</w:t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ON Wojciech Norberciak, 42-202 Częstochowa, ul. Bór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55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34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65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8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17</w:t>
            </w:r>
          </w:p>
        </w:tc>
      </w:tr>
      <w:tr>
        <w:trPr>
          <w:trHeight w:val="35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uro Usługowo-Projektowe “AKTE” Anna Nowakowska,   98-300 Wieluń, os. Stare Sady 46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34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35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7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4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21</w:t>
            </w:r>
          </w:p>
        </w:tc>
      </w:tr>
      <w:tr>
        <w:trPr>
          <w:trHeight w:val="58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uro Projektów Budownictwa Komunalnego w Łodzi Sp. z o.o., 90-002 Łódź, ul. Tuwima 22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44,3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4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80,2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71,4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49</w:t>
            </w:r>
          </w:p>
        </w:tc>
      </w:tr>
      <w:tr>
        <w:trPr>
          <w:trHeight w:val="40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HU „ORTUS” Janusz Fengler, Chojne, ul. Leśna 5a, 98-210 Sieradz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209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43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797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92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25</w:t>
            </w:r>
          </w:p>
        </w:tc>
      </w:tr>
      <w:tr>
        <w:trPr>
          <w:trHeight w:val="51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uro Projektowania i Realizacji Inwestycji Ekologicznych „ŚRODOWISKO” Teresa Szendoł, ul. Sportowców 11, 43-300 Bielsko-Bi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8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35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35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5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EKO-KOMPLEKS” J. Fidrysiak, J. Budzińska S.J. 95-030 Rzgów, ul. Guzewska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66,5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31,8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29,95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58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30</w:t>
            </w:r>
          </w:p>
        </w:tc>
      </w:tr>
      <w:tr>
        <w:trPr>
          <w:trHeight w:val="131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orcjum:</w:t>
            </w:r>
          </w:p>
          <w:p>
            <w:pPr>
              <w:pStyle w:val="Normal"/>
              <w:jc w:val="both"/>
              <w:rPr/>
            </w:pPr>
            <w:r>
              <w:rPr/>
              <w:t>1. Terra Energia mgr inż. Michał Pilecki, 49-300 Brzeg, ul. Rybacka 1 - lider konsorcjum</w:t>
            </w:r>
          </w:p>
          <w:p>
            <w:pPr>
              <w:pStyle w:val="Normal"/>
              <w:jc w:val="both"/>
              <w:rPr/>
            </w:pPr>
            <w:r>
              <w:rPr/>
              <w:t>2. „Techno-San-Projekt” Projektowanie-rzeczoznawstwo-nadzór, mgr inż. Zenon Mieruszyński, 49-300 Brzeg, ul. Słowiańska 14/12 – partner konsorcj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29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25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5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47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4</w:t>
            </w:r>
          </w:p>
        </w:tc>
      </w:tr>
      <w:tr>
        <w:trPr>
          <w:trHeight w:val="5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Projektowo-Wykonawczy „WiKAN” Jadwiga Gajderowicz, 98-220 Zduńska Wola, ul. Getta Żydowskiego 21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12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3,5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6,5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3,5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>14.02.2013 r. …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</w:rPr>
      </w:pPr>
      <w:r>
        <w:rPr>
          <w:i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znaczenie sprawy ZP.271.6.2013</w:t>
        <w:tab/>
        <w:tab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/>
      </w:pPr>
      <w:r>
        <w:rPr/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671"/>
        <w:gridCol w:w="1276"/>
        <w:gridCol w:w="1134"/>
        <w:gridCol w:w="1276"/>
        <w:gridCol w:w="1134"/>
        <w:gridCol w:w="1417"/>
        <w:gridCol w:w="1134"/>
        <w:gridCol w:w="1276"/>
        <w:gridCol w:w="1276"/>
      </w:tblGrid>
      <w:tr>
        <w:trPr>
          <w:trHeight w:val="34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oraz</w:t>
              <w:br/>
              <w:t>adres wykonawc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 nr 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 nr 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 nr 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 nr 8</w:t>
            </w:r>
          </w:p>
        </w:tc>
      </w:tr>
      <w:tr>
        <w:trPr>
          <w:trHeight w:val="55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</w:tr>
      <w:tr>
        <w:trPr>
          <w:trHeight w:val="5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uro Projektów i Realizacji Obiektów Gospodarki Wodno-Ściekowej „BIPROWOD” Sp. z o.o., 52-019 Wrocław, ul. Brochowska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7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2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5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25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86</w:t>
            </w:r>
          </w:p>
        </w:tc>
      </w:tr>
      <w:tr>
        <w:trPr>
          <w:trHeight w:val="5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biorstwo Wielobranżowe „STAN” Andrzej Stańkowski, 46-200 Kluczbork, ul. Opolska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77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34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86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88</w:t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ON Wojciech Norberciak, 42-202 Częstochowa, ul. Bór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3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5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85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6</w:t>
            </w:r>
          </w:p>
        </w:tc>
      </w:tr>
      <w:tr>
        <w:trPr>
          <w:trHeight w:val="5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uro Usługowo-Projektowe “AKTE” Anna Nowakowska,   98-300 Wieluń, os. Stare Sady 46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7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35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5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62</w:t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uro Projektów Budownictwa Komunalnego w Łodzi Sp. z o.o., 90-002 Łódź, ul. Tuwima 22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70,5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55,5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71,4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08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2</w:t>
            </w:r>
          </w:p>
        </w:tc>
      </w:tr>
      <w:tr>
        <w:trPr>
          <w:trHeight w:val="5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HU „ORTUS” Janusz Fengler, Chojne, ul. Leśna 5a, 98-210 Sieradz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 979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 236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166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519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70</w:t>
            </w:r>
          </w:p>
        </w:tc>
      </w:tr>
      <w:tr>
        <w:trPr>
          <w:trHeight w:val="70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uro Projektowania i Realizacji Inwestycji Ekologicznych „ŚRODOWISKO” Teresa Szendoł, ul. Sportowców 11, 43-300 Bielsko-Bi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4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8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5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0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33</w:t>
            </w:r>
          </w:p>
        </w:tc>
      </w:tr>
      <w:tr>
        <w:trPr>
          <w:trHeight w:val="41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EKO-KOMPLEKS” J. Fidrysiak, J. Budzińska S.J. 95-030 Rzgów, ul. Guzewska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54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98,5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3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69,6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1</w:t>
            </w:r>
          </w:p>
        </w:tc>
      </w:tr>
      <w:tr>
        <w:trPr>
          <w:trHeight w:val="121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orcjum:</w:t>
            </w:r>
          </w:p>
          <w:p>
            <w:pPr>
              <w:pStyle w:val="Normal"/>
              <w:jc w:val="both"/>
              <w:rPr/>
            </w:pPr>
            <w:r>
              <w:rPr/>
              <w:t>1. Terra Energia mgr inż. Michał Pilecki, 49-300 Brzeg, ul. Rybacka 1 - lider konsorcjum</w:t>
            </w:r>
          </w:p>
          <w:p>
            <w:pPr>
              <w:pStyle w:val="Normal"/>
              <w:jc w:val="both"/>
              <w:rPr/>
            </w:pPr>
            <w:r>
              <w:rPr/>
              <w:t>2. „Techno-San-Projekt” Projektowanie-rzeczoznawstwo-nadzór, mgr inż. Zenon Mieruszyński, 49-300 Brzeg, ul. Słowiańska 14/12 – partner konsorcj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088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50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67</w:t>
            </w:r>
          </w:p>
        </w:tc>
      </w:tr>
      <w:tr>
        <w:trPr>
          <w:trHeight w:val="5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Projektowo-Wykonawczy „WiKAN” Jadwiga Gajderowicz, 98-220 Zduńska Wola, ul. Getta Żydowskiego 21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5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4,5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2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50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>14.02.2013 r. …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01:00Z</dcterms:created>
  <dc:creator>msadecki</dc:creator>
  <dc:description/>
  <cp:keywords/>
  <dc:language>en-US</dc:language>
  <cp:lastModifiedBy>Małgorzata Rajska</cp:lastModifiedBy>
  <cp:lastPrinted>2012-01-23T09:43:00Z</cp:lastPrinted>
  <dcterms:modified xsi:type="dcterms:W3CDTF">2013-02-12T10:51:00Z</dcterms:modified>
  <cp:revision>6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