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znaczenie sprawy ZP.271.2.2013</w:t>
        <w:tab/>
        <w:tab/>
      </w:r>
      <w:r>
        <w:rPr>
          <w:b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</w:rPr>
      </w:pPr>
      <w:r>
        <w:rPr/>
        <w:t>Pieczęć Zamawiającego</w:t>
      </w:r>
    </w:p>
    <w:p>
      <w:pPr>
        <w:pStyle w:val="Normal"/>
        <w:rPr>
          <w:b/>
          <w:b/>
        </w:rPr>
      </w:pPr>
      <w:r>
        <w:rPr>
          <w:b/>
        </w:rPr>
        <w:t>Streszczenie oceny i porównania złożonych ofert</w:t>
      </w:r>
    </w:p>
    <w:tbl>
      <w:tblPr>
        <w:tblW w:w="16585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19"/>
        <w:gridCol w:w="1134"/>
        <w:gridCol w:w="1417"/>
        <w:gridCol w:w="1134"/>
        <w:gridCol w:w="1418"/>
        <w:gridCol w:w="1134"/>
        <w:gridCol w:w="1417"/>
        <w:gridCol w:w="1134"/>
        <w:gridCol w:w="1418"/>
        <w:gridCol w:w="1134"/>
        <w:gridCol w:w="1417"/>
      </w:tblGrid>
      <w:tr>
        <w:trPr>
          <w:trHeight w:val="20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oferty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 (nazwa) lub nazwisko oraz</w:t>
              <w:br/>
              <w:t>adres wykonawcy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danie nr 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danie nr 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danie nr 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danie nr 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danie nr 5</w:t>
            </w:r>
          </w:p>
        </w:tc>
      </w:tr>
      <w:tr>
        <w:trPr>
          <w:trHeight w:val="8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waran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ryterium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90 %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warancja1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waran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ryterium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90 %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warancja 1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waran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ryterium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90 %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warancja 1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waran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ryterium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90 %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warancja 1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waran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zem pkt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yterium Cena 90 %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warancja 10 %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 Handlowo-Usługowe „LARIX” Sp. z o.o. 42-700 Lubliniec, ul. Klonowa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815,81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 440,22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316,39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 711,08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 892,81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</w:tr>
      <w:tr>
        <w:trPr>
          <w:trHeight w:val="3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rzedsiębiorstwo Robót Drogowych i Mostowych S.A., 97-400 Bełchatów, ul. Lipowa 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 562,54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 849,94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 848,67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 721,43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 185,66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50</w:t>
            </w:r>
          </w:p>
        </w:tc>
      </w:tr>
      <w:tr>
        <w:trPr>
          <w:trHeight w:val="4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ępińskie Przedsiębiorstwo Drogowo-Mostowe S.A., 63-600 Kępno, ul. Przemysłowa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 953,02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301,17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86</w:t>
            </w:r>
          </w:p>
        </w:tc>
      </w:tr>
      <w:tr>
        <w:trPr>
          <w:trHeight w:val="4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ST Z.Mrozek, H.Mrozek, K.Mrozek Spółka Jawna, 46-300 Olesno, ul. Wielkie Przedmieście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798,03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 738,85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 786,42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 034,55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 636,88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10</w:t>
            </w:r>
          </w:p>
        </w:tc>
      </w:tr>
      <w:tr>
        <w:trPr>
          <w:trHeight w:val="16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orcjum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 Przedsiębiorstwo Handlowo-Usługowe „RAD-TOM” Tomasz Jadach, 42-284 Herby, ul. Zielona 11 – lider konsorcjum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 Zakład Budownictwa Drogowego Wodno-Kanalizacyjnego i Transportu Edward Hucz, 42-283 Boronów, ul. 3 Maja 27 – partner konsorcj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867,32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 549,87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 447,45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 623,54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 896,02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01</w:t>
            </w:r>
          </w:p>
        </w:tc>
      </w:tr>
      <w:tr>
        <w:trPr>
          <w:trHeight w:val="3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ład Usługowy „BEN-BRUK” Henryk Socha, 26-640 Skaryszew, ul. Partyzantów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571,30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ład Usług Leśnych i Komunalnych „ECHO” Jan Urbaniak, 98-300 Wieluń, ul. Fabryczna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 973,41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 645,92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 916,75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52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>eMBit” Sp. z o.o., Gruszewnia, ul. Zagłoby 41, 42-125 Kam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 655,51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Zakład Usług Sprzętowo-Transportowych A. Bator, J. Mielczarek, 98-300 Wieluń, ul. Fabryczna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 190,14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orcjum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 „POL-DRÓG DOLNY ŚLĄSK” S.A., Cieśle 44, 56-400 Oleśnica – lider konsorcjum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 POL-DRÓG Warszawa” Sp. z o.o. – partner konsorcj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 043,55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 535,64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819,05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 105,71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 235,73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49</w:t>
            </w:r>
          </w:p>
        </w:tc>
      </w:tr>
      <w:tr>
        <w:trPr>
          <w:trHeight w:val="3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ługi Ogólno-Budowlane Jarosław Błach, Pątnów 239, 98-335 Pątn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 205,00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 180,00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rzedsiębiorstwo Handlowo - Usługowe „TRANSKOM” Robert Białdyga,       47-143 Jaryszów, ul. Zwycięstw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 351,43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 716,10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 671,12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 989,88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 468,05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51</w:t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Zakład Robót Wodociągowych Kanalizacyjnych i Drogowych Rogacki Bernard, 98-300 Wieluń, ul. Wodna 7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 680,00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 385,00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orcjum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 Przedsiębiorstwo Handlowo-Usługowe „BUDEX” Tobiasz Lebioda, 98-300 Wieluń, ul. Warszawska 22 – lider konsorcjum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 Przedsiębiorstwo Budowlane Strykowski Spółka jawna, Radzimów Dolny nr 26, 59-975 Sulików – członek konsorcjum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 Elektromontażowy Zakład Usługowo-Handlowy Zygmunt Płóciennik, 98-300 Wieluń, ul. Grabińskiego 1 – członek konsorcj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 825,97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 Przedsiębiorstwo Handlowo-Usługowe „BUDEX” Tobiasz Lebioda, 98-300 Wieluń, ul. Warszawska 22 – lider konsorcjum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 Przedsiębiorstwo Budowlane Strykowski Spółka jawna, Radzimów Dolny nr 26, 59-975 Sulików – członek konsorcjum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 Elektromontażowy Zakład Usługowo-Handlowy Zygmunt Płóciennik, 98-300 Wieluń, ul. Grabińskiego 1 – członek konsorcj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 073,08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MAK Spółka z o.o., 98-220 Zduńska Wola, Poręby 26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 653,01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 475,97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557,03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 260,48 z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100"/>
        <w:ind w:left="9240" w:firstLine="67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Janusz Antcz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18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2.02.2013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  <w:r>
        <w:rPr/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21:12:00Z</dcterms:created>
  <dc:creator>msadecki</dc:creator>
  <dc:description/>
  <cp:keywords/>
  <dc:language>en-US</dc:language>
  <cp:lastModifiedBy>Arkadiusz Prygiel</cp:lastModifiedBy>
  <cp:lastPrinted>2013-02-08T13:56:00Z</cp:lastPrinted>
  <dcterms:modified xsi:type="dcterms:W3CDTF">2013-02-08T13:57:00Z</dcterms:modified>
  <cp:revision>12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