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znaczenie sprawy ZP.271.1.2013</w:t>
        <w:tab/>
        <w:tab/>
      </w:r>
      <w:r>
        <w:rPr>
          <w:b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</w:rPr>
      </w:pPr>
      <w:r>
        <w:rPr/>
        <w:t>Pieczęć Zamawiającego</w:t>
      </w:r>
    </w:p>
    <w:p>
      <w:pPr>
        <w:pStyle w:val="Normal"/>
        <w:rPr>
          <w:b/>
          <w:b/>
        </w:rPr>
      </w:pPr>
      <w:r>
        <w:rPr>
          <w:b/>
        </w:rPr>
        <w:t>Streszczenie oceny i porównania złożonych ofert</w:t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687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7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</w:t>
              <w:br/>
              <w:t>adres Wykonawc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6</w:t>
            </w:r>
          </w:p>
        </w:tc>
      </w:tr>
      <w:tr>
        <w:trPr>
          <w:trHeight w:val="99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</w:tr>
      <w:tr>
        <w:trPr>
          <w:trHeight w:val="75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uro Projektowo-Inwestycyjne „OMEGA” s.c. M. Andrysiak, D. Kucharczyk, 97-500 Radomsko, ul. Ignacego Krasickiego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7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3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30</w:t>
            </w:r>
          </w:p>
        </w:tc>
      </w:tr>
      <w:tr>
        <w:trPr>
          <w:trHeight w:val="51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OBET Sp. z o.o., ul. Towarowa 17,    10-413 Olszty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2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2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0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2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TRAFFIC-SYSTEM” inż. Daniel Chabrowski, ul. Kamienna 1/6, 41-800 Zab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95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-Inwest Łukasz Wyżykowski, ul. Prohaski 23, 36-200 Brzoz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2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6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5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1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cownia Drogowa „PYLON” Sp. z o.o., 40-045 Katowice, ul. Astrów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8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5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15</w:t>
            </w:r>
          </w:p>
        </w:tc>
      </w:tr>
      <w:tr>
        <w:trPr>
          <w:trHeight w:val="74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cownia Projektowa „DROGOWIEC” mgr inż. Bartłomiej Schmidt, 41-710 Ruda Śląska, ul. Lecha 14 pokój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9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6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Projektowo-Wykonawcze „NIWELLA” s.c. W.A. Paźgier, 97-400 Bełchatów, ul. Kalinowa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8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2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74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Usług Technicznych Budownictwa Drogowego „GRAD” L. Kaczmarek,       98-300 Wieluń, os. Stare Sady 39/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4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Handlowo-Usługowe „MADA” Adam Morawiak, os. Bugaj 4/8, 98-300 Wielu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4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ULTI-PROJEKT s.c. Adam Morawiak, Tomasz Stasiak, ul. Św. Barbary 26, 98-300 Wielu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6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2,4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ab/>
        <w:tab/>
        <w:tab/>
        <w:tab/>
        <w:tab/>
        <w:tab/>
        <w:tab/>
        <w:t>BURMISTRZ  WIELUNIA</w:t>
      </w:r>
    </w:p>
    <w:p>
      <w:pPr>
        <w:pStyle w:val="Normal"/>
        <w:ind w:left="4956"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ab/>
        <w:tab/>
        <w:tab/>
        <w:tab/>
        <w:tab/>
        <w:tab/>
        <w:tab/>
        <w:t xml:space="preserve">           Janusz Antczak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8.01.2013 r. 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>(data i podpis kierownika Zamawiającego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24:00Z</dcterms:created>
  <dc:creator>msadecki</dc:creator>
  <dc:description/>
  <cp:keywords/>
  <dc:language>en-US</dc:language>
  <cp:lastModifiedBy>Arkadiusz Prygiel</cp:lastModifiedBy>
  <cp:lastPrinted>2013-01-24T08:45:00Z</cp:lastPrinted>
  <dcterms:modified xsi:type="dcterms:W3CDTF">2013-01-25T12:34:00Z</dcterms:modified>
  <cp:revision>12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