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7.2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080"/>
        <w:gridCol w:w="1984"/>
        <w:gridCol w:w="1701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Sp. z o.o., 98-300 Wieluń, ul. Zamenhofa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20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U „RAD-TOM” Tomasz Jadach, 42-284 Herby, ul. Zielon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288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U TERRA, os. Stare Sady 19/24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848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O max Łukasz Frankowski, Łaszew Rządowy 97A, 98-324 Wierzchl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538,8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5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08,64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sz w:val="24"/>
          <w:szCs w:val="24"/>
        </w:rPr>
        <w:t>8.01.2013 r.</w:t>
      </w:r>
      <w:r>
        <w:rPr>
          <w:rFonts w:cs="Tahoma" w:ascii="Tahoma" w:hAnsi="Tahoma"/>
        </w:rPr>
        <w:t xml:space="preserve"> …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sz w:val="24"/>
          <w:szCs w:val="24"/>
        </w:rPr>
        <w:t xml:space="preserve">(data i podpis kierownika Zamawiającego </w:t>
        <w:br/>
        <w:t xml:space="preserve">lub osoby upoważnionej)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13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01-08T09:31:00Z</dcterms:modified>
  <cp:revision>7</cp:revision>
  <dc:subject/>
  <dc:title>oznaczenie sprawy</dc:title>
</cp:coreProperties>
</file>