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8 stycz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7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Administrowanie cmentarzem komunalnym w Wieluniu przy ul. Roosevelta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>F U TERRA, os. Stare Sady 19/24, 98-300 Wieluń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178 848,00 zł (</w:t>
      </w:r>
      <w:r>
        <w:rPr>
          <w:sz w:val="24"/>
          <w:szCs w:val="24"/>
        </w:rPr>
        <w:t>słownie: sto siedemdziesiąt osiem tysięcy osiemset czterdzieści osiem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 art. 94 ust. 1 pkt 2 ustawy Pzp wyznacza termin podpisania umowy na dzień 21.01.2013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956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WIELUNIA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Janusz Antczak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1. Przedsiębiorstwo Komunalne Sp. z o.o., 98-300 Wieluń, ul. Zamenhofa 1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PHU „RAD-TOM” Tomasz Jadach, 42-284 Herby, ul. Zielona 1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3. FHU Zbigniew Lacheta, os. Stare Sady 16/5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 F U TERRA, os. Stare Sady 19/24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5. Wynajem i Zarządzanie Nieruchomościami Janusz Hadrian, 98-300 Wieluń, ul. Joanny Żubr 30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6. FRANKO max Łukasz Frankowski, Łaszew Rządowy 97A, 98-324 Wierzchla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7. Usługi Transportowe Sławomir Nowak, Gaszyn, ul. Strażacka 28, 98-300 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2:00Z</dcterms:created>
  <dc:creator>Majtyka</dc:creator>
  <dc:description/>
  <cp:keywords/>
  <dc:language>en-US</dc:language>
  <cp:lastModifiedBy>Arkadiusz Prygiel</cp:lastModifiedBy>
  <cp:lastPrinted>2012-10-30T10:28:00Z</cp:lastPrinted>
  <dcterms:modified xsi:type="dcterms:W3CDTF">2013-01-08T09:31:00Z</dcterms:modified>
  <cp:revision>8</cp:revision>
  <dc:subject/>
  <dc:title>IR-7040/127/04/05</dc:title>
</cp:coreProperties>
</file>