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4 grud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6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Przedsiębiorstwo Komunalne Sp. z o.o.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00 Wieluń</w:t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Zamenhofa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Obsługa selektywnej zbiórki odpadów na terenie gminy Wieluń” – Zadanie 2 – Rejon II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Komunalne Sp. z o.o., 98-300 Wieluń, ul. Zamenhofa 17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97 848,00 zł</w:t>
      </w:r>
      <w:r>
        <w:rPr>
          <w:sz w:val="24"/>
          <w:szCs w:val="24"/>
        </w:rPr>
        <w:t xml:space="preserve"> (słownie: dziewięćdziesiąt siedem tysięcy osiemset czterdzieści osiem złotych 00/10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Wybrana oferta jest jedyną z przedstawionych w przedmiotowym postępowaniu o udzielenie zamówienia publicznego, spełniającą warunki postawione w SIWZ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zawrze umowę zgodnie z art. 94 ust. 2 pkt 3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</w:t>
      </w:r>
      <w:r>
        <w:rPr>
          <w:b/>
          <w:kern w:val="2"/>
          <w:sz w:val="24"/>
          <w:szCs w:val="24"/>
          <w:lang w:eastAsia="ar-SA"/>
        </w:rPr>
        <w:t xml:space="preserve">Janusz Antczak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53:00Z</dcterms:created>
  <dc:creator>Majtyka</dc:creator>
  <dc:description/>
  <cp:keywords/>
  <dc:language>en-US</dc:language>
  <cp:lastModifiedBy>Arkadiusz Prygiel</cp:lastModifiedBy>
  <cp:lastPrinted>2012-02-14T08:02:00Z</cp:lastPrinted>
  <dcterms:modified xsi:type="dcterms:W3CDTF">2012-12-24T09:50:00Z</dcterms:modified>
  <cp:revision>11</cp:revision>
  <dc:subject/>
  <dc:title>IR-7040/127/04/05</dc:title>
</cp:coreProperties>
</file>