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6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79"/>
        <w:gridCol w:w="2551"/>
        <w:gridCol w:w="2410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 Zamenhofa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 848,0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03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12-24T09:51:00Z</dcterms:modified>
  <cp:revision>8</cp:revision>
  <dc:subject/>
  <dc:title>oznaczenie sprawy </dc:title>
</cp:coreProperties>
</file>