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4 grud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6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>Usługi Transportowe Sławomir Nowa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>Gaszyn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ażacka 28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8-300 Wieluń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Obsługa selektywnej zbiórki odpadów na terenie gminy Wieluń” – Zadanie 1 – Rejon I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Usługi Transportowe Sławomir Nowak, Gaszyn, ul. Strażacka 28, 98-300 Wieluń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46 351,44 zł</w:t>
      </w:r>
      <w:r>
        <w:rPr>
          <w:sz w:val="24"/>
          <w:szCs w:val="24"/>
        </w:rPr>
        <w:t xml:space="preserve"> (słownie: czterdzieści sześć tysięcy trzysta pięćdziesiąt jeden złotych 44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 przedstawionych w przedmiotowym postępowaniu o udzielenie zamówienia publicznego, spełniającą warunki postawione w SIWZ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 xml:space="preserve">Janusz Antczak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  <w:t>l</w: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7:00Z</dcterms:created>
  <dc:creator>Majtyka</dc:creator>
  <dc:description/>
  <cp:keywords/>
  <dc:language>en-US</dc:language>
  <cp:lastModifiedBy>Arkadiusz Prygiel</cp:lastModifiedBy>
  <cp:lastPrinted>2012-02-14T08:10:00Z</cp:lastPrinted>
  <dcterms:modified xsi:type="dcterms:W3CDTF">2012-12-24T09:50:00Z</dcterms:modified>
  <cp:revision>14</cp:revision>
  <dc:subject/>
  <dc:title>IR-7040/127/04/05</dc:title>
</cp:coreProperties>
</file>