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 Wykonawcy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1 - „Zimowe utrzymanie dróg gminnych we wschodniej części miasta i gminy Wieluń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170 000,00 zł</w:t>
      </w:r>
      <w:r>
        <w:rPr>
          <w:sz w:val="24"/>
          <w:szCs w:val="24"/>
        </w:rPr>
        <w:t xml:space="preserve">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najtańszą złożoną w przedmiotowym postępowaniu o udzielenie zamówienia publicznego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„FRANKO max” Łukasz Frankowski, Łaszew Rządowy 97A, 98-324 Wierzchl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BADER-DROG Sp. z o.o. Spółka Komandytowa, Dalachów 354, 46-325 Rudniki – lider konsorcjum</w:t>
      </w:r>
    </w:p>
    <w:p>
      <w:pPr>
        <w:pStyle w:val="Normal"/>
        <w:jc w:val="both"/>
        <w:rPr/>
      </w:pPr>
      <w:r>
        <w:rPr>
          <w:sz w:val="24"/>
          <w:szCs w:val="24"/>
        </w:rPr>
        <w:t>3. Zakład Usług Leśnych i Komunalnych „ECHO” Jan Urbaniak, 98-300 Wieluń, ul. Fabryczna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2-12-19T08:44:00Z</dcterms:modified>
  <cp:revision>11</cp:revision>
  <dc:subject/>
  <dc:title>IR-7040/127/04/05</dc:title>
</cp:coreProperties>
</file>