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9 grud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5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Zakład Robót Wodociągowych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Kanalizacyjnych i Drogowych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Rogacki Bernar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98-300 Wielu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ul. Wodna 7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imowe utrzymanie dróg gminnych miasta i gminy Wieluń” – Zadanie 2 - „Zimowe utrzymanie dróg gminnych w zachodniej części miasta i gminy Wieluń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Robót Wodociągowych, Kanalizacyjnych i Drogowych Rogacki Bernard,         98-300 Wieluń, ul. Wodna 7b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ofertowe jednostkowe według kosztorysu ofertowego. Maksymalna nominalna wartość umowy wynosi </w:t>
      </w:r>
      <w:r>
        <w:rPr>
          <w:b/>
          <w:sz w:val="24"/>
          <w:szCs w:val="24"/>
        </w:rPr>
        <w:t>170 000,00 zł</w:t>
      </w:r>
      <w:r>
        <w:rPr>
          <w:sz w:val="24"/>
          <w:szCs w:val="24"/>
        </w:rPr>
        <w:t xml:space="preserve"> (słownie: sto siedemdziesiąt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jest jedyną złożoną w przedmiotowym postępowaniu, spełniającą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1a ustawy Pzp.</w:t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color w:val="FFFFFF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ind w:left="5103" w:firstLine="567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</w:t>
      </w:r>
      <w:r>
        <w:rPr>
          <w:b/>
          <w:kern w:val="2"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2-12-19T08:44:00Z</dcterms:modified>
  <cp:revision>10</cp:revision>
  <dc:subject/>
  <dc:title>IR-7040/127/04/05</dc:title>
</cp:coreProperties>
</file>