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5.2012</w:t>
        <w:tab/>
        <w:tab/>
        <w:tab/>
        <w:tab/>
      </w:r>
      <w:r>
        <w:rPr>
          <w:b/>
          <w:sz w:val="24"/>
          <w:szCs w:val="24"/>
        </w:rPr>
        <w:t>ZADANIE NR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639"/>
        <w:gridCol w:w="1701"/>
        <w:gridCol w:w="1701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FRANKO max” Łukasz Frankowski, Łaszew Rządowy 97A, 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0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BADER-DROG Sp. z o.o. Spółka Komandytowa, Dalachów 354, 46-325 Rudniki – 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„Badera” Firma Produkcyjno-Handlowo-Usługowa, Dalachów 354, 46-325 Rudniki - part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5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12.2012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2-12-19T08:44:00Z</dcterms:modified>
  <cp:revision>15</cp:revision>
  <dc:subject/>
  <dc:title>oznaczenie sprawy </dc:title>
</cp:coreProperties>
</file>