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Wieluń, dnia 6 grudnia 2012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32.201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PGE Obrót Spółka Akcyjna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35-959 Rzesz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ul. 8-go Marca 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0 r. Nr 113, poz. 759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„Dostawa energii elektrycznej wraz z świadczeniem usług dystrybucji energii elektrycznej dla Gminy Wieluń oraz jednostek podległych” </w:t>
      </w:r>
      <w:r>
        <w:rPr>
          <w:sz w:val="24"/>
          <w:szCs w:val="24"/>
        </w:rPr>
        <w:t>wybrał do realizacji zamówienia ofertę, którą złożyła firm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GE Obrót Spółka Akcyjna, 35-959 Rzeszów, ul. 8-go Marca 6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Cena ofertowa brutto wynosi </w:t>
      </w:r>
      <w:r>
        <w:rPr>
          <w:b/>
          <w:sz w:val="24"/>
          <w:szCs w:val="24"/>
        </w:rPr>
        <w:t>1 298 413,68 zł</w:t>
      </w:r>
      <w:r>
        <w:rPr>
          <w:sz w:val="24"/>
          <w:szCs w:val="24"/>
        </w:rPr>
        <w:t xml:space="preserve"> (słownie: jeden milion dwieście dziewięćdziesiąt osiem tysięcy czterysta trzynaście złotych 68/100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ybrana oferta jest jedyną złożoną w przedmiotowym postępowaniu, spełniającą wymogi postawione przez Zamawiającego w Specyfikacji istotnych warunków zamówi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rzesyła zawiadomienie listem za potwierdzeniem odbioru oraz faksem. Zamawiający żąda niezwłocznego zwrotnego potwierdzenia jego otrzymania faksem na   nr 043 8860274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amawiający zawrze umowę zgodnie z art. 94 ust. 2 pkt 1a ustawy Pzp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100" w:after="100"/>
        <w:ind w:left="4992" w:firstLine="336"/>
        <w:jc w:val="both"/>
        <w:rPr/>
      </w:pPr>
      <w:r>
        <w:rPr>
          <w:b/>
          <w:color w:val="FFFFFF"/>
          <w:szCs w:val="24"/>
          <w:lang w:eastAsia="pl-PL"/>
        </w:rPr>
        <w:t xml:space="preserve">     </w:t>
      </w:r>
      <w:r>
        <w:rPr>
          <w:b/>
          <w:szCs w:val="24"/>
        </w:rPr>
        <w:t>BURMISTRZ  WIELUNIA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 xml:space="preserve">        Janusz Antcz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/>
      </w:pPr>
      <w:r>
        <w:rPr>
          <w:sz w:val="24"/>
          <w:szCs w:val="24"/>
        </w:rPr>
        <w:t>1. Streszczenie oceny i porównanie złożonych ofer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0570" cy="8629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0570" cy="862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pt;height:67.95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sz w:val="16"/>
      <w:szCs w:val="16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nak1ZnakZnakZnakZnakZnakZnak">
    <w:name w:val=" Znak1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38:00Z</dcterms:created>
  <dc:creator>Majtyka</dc:creator>
  <dc:description/>
  <cp:keywords/>
  <dc:language>en-US</dc:language>
  <cp:lastModifiedBy>Arkadiusz Prygiel</cp:lastModifiedBy>
  <cp:lastPrinted>2011-12-27T11:26:00Z</cp:lastPrinted>
  <dcterms:modified xsi:type="dcterms:W3CDTF">2012-12-05T11:39:00Z</dcterms:modified>
  <cp:revision>3</cp:revision>
  <dc:subject/>
  <dc:title>IR-7040/127/04/05</dc:title>
</cp:coreProperties>
</file>