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12 listopad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8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Zaciągnięcie kredytu długoterminowego w wysokości 4 012 382,09 zł na finansowanie: planowanego deficytu budżetu – 1 900 000,00 zł, spłatę wcześniej zaciągniętych zobowiązań (pożyczek i kredytu) – 2 112 382,09 zł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ING Bank Śląski S.A., 90-033 Łódź, ul. Kopcińskiego 73/75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ofertowa wynosi brutto</w:t>
      </w:r>
      <w:r>
        <w:rPr>
          <w:b/>
          <w:sz w:val="24"/>
          <w:szCs w:val="24"/>
        </w:rPr>
        <w:t xml:space="preserve"> 981 522,93 zł (</w:t>
      </w:r>
      <w:r>
        <w:rPr>
          <w:sz w:val="24"/>
          <w:szCs w:val="24"/>
        </w:rPr>
        <w:t>słownie: dziewięćset osiemdziesiąt jeden tysięcy pięćset dwadzieścia dwa złote 93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1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Janusz Antczak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Bank Gospodarstwa Krajowego Oddział w Łodzi, 90-554 Łódź, ul. Łąkowa 29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ING Bank Śląski S.A., 90-033 Łódź, ul. Kopcińskiego 73/7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3. PKO BP S.A., 02-515 Warszawa, ul. Puławska 15, Centrum Korporacyjne w Wieluniu, </w:t>
        <w:br/>
        <w:t>98-300 Wieluń, ul. Barycz 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11-12T07:22:00Z</dcterms:modified>
  <cp:revision>5</cp:revision>
  <dc:subject/>
  <dc:title>IR-7040/127/04/05</dc:title>
</cp:coreProperties>
</file>