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28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 Gospodarstwa Krajowego Oddział w Łodzi, 90-554 Łódź, ul. Łąkowa 2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6 184,3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7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 Bank Śląski S.A., 90-033 Łódź, ul. Kopcińskiego 73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 522,93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O BP S.A., 02-515 Warszawa, ul. Puławska 15, Centrum Korporacyjne w Wieluniu, 98-300 Wieluń, ul. Barycz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18 143,1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color w:val="FFFFFF"/>
          <w:sz w:val="24"/>
          <w:szCs w:val="24"/>
        </w:rPr>
        <w:t xml:space="preserve">   </w:t>
      </w: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>Janusz Antczak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/>
        <w:t>12.11.2012 r.</w:t>
      </w:r>
      <w:r>
        <w:rPr>
          <w:rFonts w:cs="Tahoma" w:ascii="Tahoma" w:hAnsi="Tahoma"/>
        </w:rPr>
        <w:t xml:space="preserve">     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2-11-12T07:22:00Z</dcterms:modified>
  <cp:revision>3</cp:revision>
  <dc:subject/>
  <dc:title>oznaczenie sprawy</dc:title>
</cp:coreProperties>
</file>