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4 sierp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2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Termomodernizacja budynku mieszkalnego przy ul. Krakowskie Przedmieście 6 w Wieluniu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„KARCZBUD” Karczewski Mariusz, 98-360 Lututów, Łęki Małe 1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51 118,64 zł</w:t>
      </w:r>
      <w:r>
        <w:rPr>
          <w:sz w:val="24"/>
          <w:szCs w:val="24"/>
        </w:rPr>
        <w:t xml:space="preserve"> (słownie: sto pięćdziesiąt jeden tysięcy sto osiemnaście złotych 64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0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                   </w:t>
      </w:r>
      <w:r>
        <w:rPr>
          <w:b/>
          <w:sz w:val="24"/>
          <w:szCs w:val="24"/>
          <w:lang w:eastAsia="pl-PL"/>
        </w:rPr>
        <w:t xml:space="preserve">z up. Burmistrza 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Romuald Szewczuk </w:t>
      </w:r>
    </w:p>
    <w:p>
      <w:pPr>
        <w:pStyle w:val="Normal"/>
        <w:suppressAutoHyphens w:val="false"/>
        <w:ind w:left="3540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</w:t>
      </w:r>
      <w:r>
        <w:rPr>
          <w:b/>
          <w:sz w:val="24"/>
          <w:szCs w:val="24"/>
          <w:lang w:eastAsia="pl-PL"/>
        </w:rPr>
        <w:t xml:space="preserve">Naczelnik Wydziału Inwestycji i Rozwoj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Firma Handlowo-Usługowo-Budowlana „ANWIT” Witold Zasina, 98-210 Sieradz, Bogumiłów 1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„KARCZBUD” Karczewski Mariusz, 98-360 Lututów, Łęki Małe 13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MALTABUD-INWESTYCJE Sp. z o.o., 98-300 Wieluń, ul. Wodna 11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2-08-24T06:40:00Z</dcterms:modified>
  <cp:revision>6</cp:revision>
  <dc:subject/>
  <dc:title>IR-7040/127/04/05</dc:title>
</cp:coreProperties>
</file>