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0 sierp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3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Zakup wraz z dostawą i montażem zestawów oraz pojedynczych elementów zabawowych na place zabaw dla dzieci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IS s.c. Ekologiczne Place Zabaw Marek Małecki, Karina Małecka, ul. Turystyczna 106, 20-230 Lubl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84 397,45 zł</w:t>
      </w:r>
      <w:r>
        <w:rPr>
          <w:sz w:val="24"/>
          <w:szCs w:val="24"/>
        </w:rPr>
        <w:t xml:space="preserve"> (słownie: osiemdziesiąt cztery tysiące trzysta dziewięćdziesiąt siedem złotych 45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, wybrana oferta jest najtańszą z przedstawionych w 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274" w:firstLine="3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„FIOR” spółka z o.o., ul. Odkrywców 1-3/5, 53-212 Wrocław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 „CROQUET” Spółka Cywilna Andrzej Cieślawski, Adam Wronecki, Szczodre, ul. Trzebnicka 81, 55-095 Mirk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„MAJA” Ewelina Piotrowska, 07-320 Małkinia Górna, ul. Kopernika 10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 „NOVUM” Wyposażenie Placów Zabaw, Sławomir Chmieliński, Grom 36, 12-130 Pas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 „AVIS” s.c. Ekologiczne Place Zabaw Marek Małecki, Karina Małecka, ul. Turystyczna 106, 20-230 Lublin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45:00Z</dcterms:created>
  <dc:creator>Majtyka</dc:creator>
  <dc:description/>
  <cp:keywords/>
  <dc:language>en-US</dc:language>
  <cp:lastModifiedBy>Arkadiusz Prygiel</cp:lastModifiedBy>
  <cp:lastPrinted>2012-08-17T12:37:00Z</cp:lastPrinted>
  <dcterms:modified xsi:type="dcterms:W3CDTF">2012-08-20T07:43:00Z</dcterms:modified>
  <cp:revision>10</cp:revision>
  <dc:subject/>
  <dc:title>IR-7040/127/04/05</dc:title>
</cp:coreProperties>
</file>