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znaczenie sprawy ZP.271.19.2012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jc w:val="center"/>
        <w:rPr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Streszczenie oceny i porównania złożonych ofert</w:t>
      </w:r>
    </w:p>
    <w:tbl>
      <w:tblPr>
        <w:tblW w:w="1503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6515"/>
        <w:gridCol w:w="1985"/>
        <w:gridCol w:w="1984"/>
        <w:gridCol w:w="1843"/>
        <w:gridCol w:w="1711"/>
      </w:tblGrid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ofert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aranc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ena 9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Gwarancja 10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49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DORBUD” Janusz Czyż, Drobnice 92a,  98-320 Osjaków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49 800,00 z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8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88</w:t>
            </w:r>
          </w:p>
        </w:tc>
      </w:tr>
      <w:tr>
        <w:trPr>
          <w:trHeight w:val="401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ABAG Sp. z o.o., ul. Parzniewska 10, 05-800 Pruszków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91 484,88 z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miesięcy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6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64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sorcjum: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Przedsiębiorstwo Handlowo-Usługowe „RAD-TOM” Tomasz Jadach, 42-284 Herby, ul. Zielona 11 – lider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Przedsiębiorstwo Handlowo-Usługowe „OLS” Adam Benski, ul. P. Stalmacha 32, 42-700 Lubliniec – partner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 656,05 z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P.U.H. „DOMAX” Arkadiusz Mika, 42-283 Boronów, ul. Grabińska 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58 600,16 z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miesięcy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3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32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RBUD S.A., 96-100 Skierniewice, ul. Unii Europejskiej 1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95 971,03 z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9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96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POL-DRÓG DOLNY ŚLĄSK” S.A., Cieśle 44, 56-400 Oleśnica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60 046,05 z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04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Zakład Budownictwa Drogowego Wodno-Kanalizacyjnego i Transportu Edward Hucz, 42-283 Boronów, ul. 3-go Maja 2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20 180,42 z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3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36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kład Usług Komunalnych B.J. Pabich s.c., 98-220 Zduńska Wola, ul. Spacerowa 72/64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40 189,67 z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8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84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Przedsiębiorstwo Handlowo-Usługowe „LARIX” Sp. z o.o.,     42-700 Lubliniec, ul. Klonowa 11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06 333,44 z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8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8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ind w:left="4992" w:firstLine="33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</w:t>
      </w:r>
      <w:r>
        <w:rPr>
          <w:b/>
          <w:sz w:val="24"/>
          <w:szCs w:val="24"/>
        </w:rPr>
        <w:t>BURMISTRZ  WIELUNIA</w:t>
      </w:r>
    </w:p>
    <w:p>
      <w:pPr>
        <w:pStyle w:val="Normal"/>
        <w:spacing w:before="100" w:after="100"/>
        <w:ind w:left="5328" w:firstLine="33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</w:t>
      </w:r>
      <w:r>
        <w:rPr>
          <w:b/>
          <w:sz w:val="24"/>
          <w:szCs w:val="24"/>
        </w:rPr>
        <w:t xml:space="preserve">Janusz Antczak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10.08.2012 r.   .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</w:rPr>
        <w:t xml:space="preserve">(data i podpis kierownika zamawiającego </w:t>
        <w:br/>
        <w:t>lub osoby upoważnionej)</w:t>
      </w:r>
      <w:r>
        <w:rPr/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2:36:00Z</dcterms:created>
  <dc:creator>Ania</dc:creator>
  <dc:description/>
  <cp:keywords/>
  <dc:language>en-US</dc:language>
  <cp:lastModifiedBy>Arkadiusz Prygiel</cp:lastModifiedBy>
  <cp:lastPrinted>2009-12-15T09:21:00Z</cp:lastPrinted>
  <dcterms:modified xsi:type="dcterms:W3CDTF">2012-08-09T11:37:00Z</dcterms:modified>
  <cp:revision>4</cp:revision>
  <dc:subject/>
  <dc:title>oznaczenie sprawy</dc:title>
</cp:coreProperties>
</file>