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0 sierp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9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drogi – Ruda ul. Kasztelańska i Ogrodowa” </w:t>
      </w:r>
      <w:r>
        <w:rPr>
          <w:sz w:val="24"/>
          <w:szCs w:val="24"/>
        </w:rPr>
        <w:t>wybrał do realizacji zamówienia ofertę, którą złożyło konsorcjum firm:</w:t>
      </w:r>
    </w:p>
    <w:p>
      <w:pPr>
        <w:pStyle w:val="Normal"/>
        <w:snapToGrid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rzedsiębiorstwo Handlowo-Usługowe „RAD-TOM” Tomasz Jadach, 42-284 Herby, ul. Zielona 11 – lider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 Przedsiębiorstwo Handlowo-Usługowe „OLS” Adam Benski, ul. P. Stalmacha 32, 42-700 Lubliniec – partner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 200 656,05 zł</w:t>
      </w:r>
      <w:r>
        <w:rPr>
          <w:sz w:val="24"/>
          <w:szCs w:val="24"/>
        </w:rPr>
        <w:t xml:space="preserve"> (słownie: jeden milion dwieście tysięcy sześćset pięćdziesiąt sześć złotych 05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„DORBUD” Janusz Czyż, Drobnice 92a,  98-320 Osja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STRABAG Sp. z o.o., ul. Parzniewska 10, 05-800 Pruszków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3. 1) Przedsiębiorstwo Handlowo-Usługowe „RAD-TOM” Tomasz Jadach, 42-284 Herby, ul. Zielona 11 – lider, 2) Przedsiębiorstwo Handlowo-Usługowe „OLS” Adam Benski, ul. P. Stalmacha 32, 42-700 Lubliniec – partn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P.U.H. „DOMAX” Arkadiusz Mika, 42-283 Boronów, ul. Grabińska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MIRBUD S.A., 96-100 Skierniewice, ul. Unii Europejskiej 18</w:t>
      </w:r>
    </w:p>
    <w:p>
      <w:pPr>
        <w:pStyle w:val="Normal"/>
        <w:jc w:val="both"/>
        <w:rPr/>
      </w:pPr>
      <w:r>
        <w:rPr>
          <w:sz w:val="24"/>
          <w:szCs w:val="24"/>
        </w:rPr>
        <w:t>6. „POL-DRÓG DOLNY ŚLĄSK” S.A., Cieśle 44, 56-400 Oleśnica</w:t>
      </w:r>
    </w:p>
    <w:p>
      <w:pPr>
        <w:pStyle w:val="Normal"/>
        <w:jc w:val="both"/>
        <w:rPr/>
      </w:pPr>
      <w:r>
        <w:rPr>
          <w:sz w:val="24"/>
          <w:szCs w:val="24"/>
        </w:rPr>
        <w:t>7. Zakład Budownictwa Drogowego Wodno-Kanalizacyjnego i Transportu Edward Hucz,   42-283 Boronów, ul. 3-go Maja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Zakład Usług Komunalnych B.J. Pabich s.c., 98-220 Zduńska Wola, ul. Spacerowa 72/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Przedsiębiorstwo Handlowo-Usługowe „LARIX” Sp. z o.o., 42-700 Lubliniec, ul. Klonowa 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1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2-08-09T11:36:00Z</dcterms:modified>
  <cp:revision>3</cp:revision>
  <dc:subject/>
  <dc:title>IR-7040/127/04/05</dc:title>
</cp:coreProperties>
</file>