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4"/>
          <w:szCs w:val="24"/>
        </w:rPr>
        <w:t>oznaczenie sprawy ZP.271.18.2012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9"/>
        <w:gridCol w:w="1701"/>
        <w:gridCol w:w="1559"/>
        <w:gridCol w:w="1843"/>
        <w:gridCol w:w="1418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</w:t>
              <w:br/>
              <w:t xml:space="preserve"> 98-300 Wieluń, ul. Fabryczna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799, 37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miesięc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2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RAD-TOM” Tomasz Jadach 42-284 Herby ul. Zielona 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649,1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miesięcy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L-DRÓG DOLNY ŚLĄSK” S.A. Cieśle 44,            </w:t>
              <w:br/>
              <w:t xml:space="preserve">   56-400 Oleś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736,51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49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rzedsiębiorstwo Handlowo-Usługowe LARIX Sp. z o.o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ul. Klonowa 11, 42-700 Lubliniec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858,93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8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8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1080" w:hanging="0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BURMISTRZ  WIELUNIA</w:t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     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Janusz Antcz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3.08.2012 r. ………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04:00Z</dcterms:created>
  <dc:creator>Ania</dc:creator>
  <dc:description/>
  <cp:keywords/>
  <dc:language>en-US</dc:language>
  <cp:lastModifiedBy>Arkadiusz Prygiel</cp:lastModifiedBy>
  <cp:lastPrinted>2012-08-02T11:38:00Z</cp:lastPrinted>
  <dcterms:modified xsi:type="dcterms:W3CDTF">2012-08-03T10:05:00Z</dcterms:modified>
  <cp:revision>9</cp:revision>
  <dc:subject/>
  <dc:title>oznaczenie sprawy</dc:title>
</cp:coreProperties>
</file>