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  <w:szCs w:val="24"/>
        </w:rPr>
        <w:t>oznaczenie sprawy ZP.271.17.201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9"/>
        <w:gridCol w:w="1701"/>
        <w:gridCol w:w="1559"/>
        <w:gridCol w:w="1843"/>
        <w:gridCol w:w="1418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Remontowo-Montażowe „KORMET” s.c., 98-300 Wieluń, ul. Popiełuszki 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 263,6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Janusz Antcz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31.07.2012 r. ………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7:43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2-07-31T07:07:00Z</dcterms:modified>
  <cp:revision>12</cp:revision>
  <dc:subject/>
  <dc:title>oznaczenie sprawy </dc:title>
</cp:coreProperties>
</file>