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7 czerwc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5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Zakup wraz z dostawą i montażem zestawów oraz pojedyńczych elementów zabawowych na place zabaw dla dzieci”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NOVUM” Wyposażenie Placów Zabaw, Sławomir Chmieliński, Grom 36, 12-130 Pas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62 438,08 zł</w:t>
      </w:r>
      <w:r>
        <w:rPr>
          <w:sz w:val="24"/>
          <w:szCs w:val="24"/>
        </w:rPr>
        <w:t xml:space="preserve"> (słownie: sześćdziesiąt dwa tysiące czterysta trzydzieści osiem złotych 08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, wybrana oferta jest najtańszą z przedstawionych w postępowaniu o zamówienie publi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Janusz Antcza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 SATERNUS Sp. z o.o., 41-503 Chorzów, ul. Kościuszki 63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 Przedsiębiorstwo Wielobranżowe „APIS” J. Oziębło, 37-500 Jarosław, ul. Poniatowskiego 28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 FIOR spółka z o.o., 53-212 Wrocław, ul. Odkrywców 1-3/5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 BabyCam Paweł Chodkowski, Reguły, ul. Królewska 5, 05-816 Michałowic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. „CROQUET” Spółka Cywilna Andrzej Cieślawski, Adam Wronecki, Szczodre, ul. Trzebnicka 81, 55-095 Mirków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6. „MEVIUS” s.c. Wojciech Zdeb, Mateusz Cichowski, Majdan Brzezicki 42, 21-050 Piaski 7. „NOVUM” Wyposażenie Placów Zabaw, Sławomir Chmieliński, Grom 36, 12-130 Pas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5:45:00Z</dcterms:created>
  <dc:creator>Majtyka</dc:creator>
  <dc:description/>
  <cp:keywords/>
  <dc:language>en-US</dc:language>
  <cp:lastModifiedBy>Arkadiusz Prygiel</cp:lastModifiedBy>
  <cp:lastPrinted>2012-05-09T08:03:00Z</cp:lastPrinted>
  <dcterms:modified xsi:type="dcterms:W3CDTF">2012-06-27T09:03:00Z</dcterms:modified>
  <cp:revision>7</cp:revision>
  <dc:subject/>
  <dc:title>IR-7040/127/04/05</dc:title>
</cp:coreProperties>
</file>