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Wieluń, dnia 26 czerwc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– Ochotnicza Straż Pożarna w Masłowicach  zgodnie z art. 92 ust. 1 pkt 1 ustawy Pzp (Dz. U. z 2010 r. Nr 113 poz. 759 z późn. zm.) informuje, że w postępowaniu     o zamówienie publiczne prowadzonym w trybie przetargu nieograniczonego na zadanie pn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Zakup średniego samochodu ratowniczo-gaśniczego  4x4 dla jednostki OSP” </w:t>
      </w:r>
      <w:r>
        <w:rPr>
          <w:bCs/>
          <w:sz w:val="24"/>
          <w:szCs w:val="24"/>
        </w:rPr>
        <w:t>w</w:t>
      </w:r>
      <w:r>
        <w:rPr>
          <w:sz w:val="24"/>
          <w:szCs w:val="24"/>
        </w:rPr>
        <w:t>ybrał do realizacji zamówienia ofertę, którą złożyła firma:</w:t>
      </w:r>
      <w:r>
        <w:rPr>
          <w:b/>
          <w:sz w:val="24"/>
          <w:szCs w:val="24"/>
        </w:rPr>
        <w:t xml:space="preserve"> Przedsiębiorstwo Usługowo-Handlowe „MOTO-TRUCK” mgr inż. Leszek Chmiel </w:t>
      </w:r>
      <w:r>
        <w:rPr>
          <w:sz w:val="24"/>
          <w:szCs w:val="24"/>
        </w:rPr>
        <w:t>z siedzib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25-116 Kielcach, ul. Ściegiennego 270</w:t>
      </w:r>
    </w:p>
    <w:p>
      <w:pPr>
        <w:pStyle w:val="Normal"/>
        <w:jc w:val="both"/>
        <w:rPr/>
      </w:pPr>
      <w:r>
        <w:rPr>
          <w:sz w:val="24"/>
          <w:szCs w:val="24"/>
        </w:rPr>
        <w:t>Cena ofertowa brutto wynos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39 900,0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 sześćset trzydzieści dziewięć tysięcy dziewięćset złotych 00/1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             cena – 100 %,wybrana oferta jest najtań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"Środki ochrony prawnej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Janik Ja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 xml:space="preserve">        ………………………………..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ezes  OSP Masłow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iadomości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OLARCZYK MIROSŁAW Przedsiębiorstwo Usługowo-Handlowe 25-116 Kielce, ul. Ściegiennego 268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Przedsiębiorstwo Usługowo-Handlowe  „MOTO-TRUCK”  mgr  inż.  Leszek  Chmiel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5-116 Kielce, ul. Ściegiennego 27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de-DE"/>
      </w:rPr>
    </w:pPr>
    <w:r>
      <w:rPr/>
      <w:t xml:space="preserve"> </w:t>
    </w:r>
    <w:r>
      <w:rPr/>
      <w:tab/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09:00Z</dcterms:created>
  <dc:creator>Majtyka</dc:creator>
  <dc:description/>
  <cp:keywords/>
  <dc:language>en-US</dc:language>
  <cp:lastModifiedBy>Arkadiusz Prygiel</cp:lastModifiedBy>
  <cp:lastPrinted>2012-06-26T07:34:00Z</cp:lastPrinted>
  <dcterms:modified xsi:type="dcterms:W3CDTF">2012-06-27T05:22:00Z</dcterms:modified>
  <cp:revision>21</cp:revision>
  <dc:subject/>
  <dc:title>IR-7040/127/04/05</dc:title>
</cp:coreProperties>
</file>