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15 maj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3.20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Odnowa miejscowości Turów – przebudowa i termomodernizacja Domu Ludowego w Turowie”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ład Produkcyjno-Handlowo-Usługowy Import Eksport „KROMAR” Marian Krotla, 42-161 Starokrzepice, ul. Oleska 280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1 244 694,46 zł</w:t>
      </w:r>
      <w:r>
        <w:rPr>
          <w:sz w:val="24"/>
          <w:szCs w:val="24"/>
        </w:rPr>
        <w:t xml:space="preserve"> (słownie: jeden milion dwieście czterdzieści cztery tysiące sześćset dziewięćdziesiąt cztery złote 46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 % wybrana oferta jest najkorzystniejsza z przedstawionych w postępowaniu o zamówienie publicz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1 pkt 2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 Zakład Usługowy „KLUREMBUD” Paweł Kluba, 42-160 Krzepice, ul. Kuźniczka 72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 Przedsiębiorstwo Budowlano-Instalacyjno-Usługowo-Handlowe Marian Pancer, 93-153 Łódź, ul. Rzgowska 100/102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3. Zakład Produkcyjno-Handlowo-Usługowy Import Eksport „KROMAR” Marian Krotla,  42-161 Starokrzepice, ul. Oleska 280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 BUDCAD Łukasz Żółtaszek, Kuźnica 10, 46-325 Rudniki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5. KAMAX Krzysztof Kamiński, 93-348 Łódź, ul. Demokratyczna 117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6. ENVIRO-SERWIS s.c. Sz. Gajderowicz, W. Dziemidkiewicz, 98-200 Sieradz, ul. Polna 6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Zakład Budowlano-Remontowo-Instalatorski „BUDO-MAX” spółka jawna, Radosław Marks, Piotr Marks, 42-207 Częstochowa, ul. Aleja Wojska Polskiego 124 – lider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8. Zakład Usługowo-Budowlany Marek Malik, Pieczyska 84, 98-400 Wieruszów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9. Firma Remontowo-Budowlana „BATOREX” Bator Eugeniusz, Broniewskiego 6, 42-160 Krzepice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0. INET Artur Werbicki, 98-200 Sieradz, ul. Warcka 6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1. P.P.U.H. „ESBUD” sp. j. Dutka, Jaglic, Raducki, 98-300 Wieluń, ul. Traugutta 51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2. „MALTABUD” Sp. j. Bogdan Wełna i Zbigniew Wełna, ul. Wodna 11, 98-300 Wieluń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3. „KROSBUD” Sp. z o.o., 97-400 Bełchatów, ul. Brzozowa 7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4. Przedsiębiorstwo Handlowo-Usługowe „BUDEX” Tobiasz Lebioda, ul. Warszawska 22, 98-300 Wieluń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5:45:00Z</dcterms:created>
  <dc:creator>Majtyka</dc:creator>
  <dc:description/>
  <cp:keywords/>
  <dc:language>en-US</dc:language>
  <cp:lastModifiedBy>Małgorzata Rajska</cp:lastModifiedBy>
  <cp:lastPrinted>2012-05-09T08:03:00Z</cp:lastPrinted>
  <dcterms:modified xsi:type="dcterms:W3CDTF">2012-05-09T07:32:00Z</dcterms:modified>
  <cp:revision>5</cp:revision>
  <dc:subject/>
  <dc:title>IR-7040/127/04/05</dc:title>
</cp:coreProperties>
</file>