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3.2012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808"/>
        <w:gridCol w:w="1815"/>
        <w:gridCol w:w="1814"/>
        <w:gridCol w:w="1558"/>
        <w:gridCol w:w="1297"/>
      </w:tblGrid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owy „KLUREMBUD” Paweł Kluba, 42-160 Krzepice, ul. Kuźniczka 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771,9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0</w:t>
            </w:r>
          </w:p>
        </w:tc>
      </w:tr>
      <w:tr>
        <w:trPr>
          <w:trHeight w:val="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Budowlano-Instalacyjno-Usługowo-Handlowe Marian Pancer, 93-153 Łódź, ul. Rzgowska 100/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372,4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0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Produkcyjno-Handlowo-Usługowy Import Eksport „KROMAR” Marian Krotla, 42-161 Starokrzepice, ul. Oleska 2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 694,4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CAD Łukasz Żółtaszek, Kuźnica 10, 46-325 Rudnik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2 466,9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5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X Krzysztof Kamiński, 93-348 Łódź, ul. Demokratyczna 1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5 595,1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60</w:t>
            </w:r>
          </w:p>
        </w:tc>
      </w:tr>
      <w:tr>
        <w:trPr>
          <w:trHeight w:val="6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ENVIRO-SERWIS s.c.  Sz. Gajderowicz, W. Dziemidkiewicz,       98-200 Sieradz,   ul. Polna 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 450,69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5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Zakład Budowlano-Remontowo-Instalatorski „BUDO-MAX” spółka jawna, Radosław Marks, Piotr Marks, 42-207 Częstochowa, ul. Aleja Wojska Polskiego 124 - lid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. Przedsiębiorstwo Handlowo-Usługowe „MONTER” Grzegorz Wąsowicz,        ul. Chałubińskiego 11, 42-200 Częstochowa - partn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 824,49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5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Zakład Usługowo-Budowlany Marek Malik, Pieczyska 84, 98-400 Wieruszów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6 229,61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0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Firma Remontowo-Budowlana „BATOREX” Bator Eugeniusz, Broniewskiego 6, 42-160 Krzepic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 529,5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5</w:t>
            </w:r>
          </w:p>
        </w:tc>
      </w:tr>
      <w:tr>
        <w:trPr>
          <w:trHeight w:val="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T Artur Werbicki, 98-200 Sieradz, ul. Warcka 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3 826,8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0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.P.U.H. „ESBUD” sp. j. Dutka, Jaglic, Raducki, 98-300 Wieluń, ul.   Traugutta 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 695,3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5</w:t>
            </w:r>
          </w:p>
        </w:tc>
      </w:tr>
      <w:tr>
        <w:trPr>
          <w:trHeight w:val="6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LTABUD” Sp. j. Bogdan Wełna i Zbigniew Wełna, ul. Wodna 11, 98-300 Wielu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90,9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0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rzedsiębiorstwo Handlowo-Usługowe „BUDEX” Tobiasz Lebioda, ul. Warszawska 22, 98-300 Wielu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7 716,2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620" w:firstLine="336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               </w:t>
        <w:tab/>
        <w:tab/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15.05.2012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Arkadiusz Prygiel</cp:lastModifiedBy>
  <cp:lastPrinted>2012-05-09T10:21:00Z</cp:lastPrinted>
  <dcterms:modified xsi:type="dcterms:W3CDTF">2012-05-15T08:08:00Z</dcterms:modified>
  <cp:revision>7</cp:revision>
  <dc:subject/>
  <dc:title>oznaczenie sprawy</dc:title>
</cp:coreProperties>
</file>