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2</w:t>
        <w:tab/>
        <w:tab/>
        <w:tab/>
        <w:tab/>
        <w:tab/>
        <w:tab/>
        <w:t xml:space="preserve">        Wieluń, 5 kwiet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– Wieluński Dom Kultury z siedziba w 98-300 Wieluniu, ul. Krakowskie Przedmieście 5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„Europejskie Centrum Kultury, Dialogu i Pojednania w Wieluniu – przebudowa Kino Teatru Syrena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suppressAutoHyphens w:val="false"/>
        <w:snapToGrid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iębiorstwo Produkcyjno-Handlowo-Usługowe STYL-MARK Marek Brysiak,    42-200 Częstochowa, ul. Kiedrzyńska 24/32</w:t>
      </w:r>
      <w:r>
        <w:rPr>
          <w:sz w:val="24"/>
          <w:szCs w:val="24"/>
          <w:lang w:eastAsia="pl-PL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2 645 382,41 zł </w:t>
      </w:r>
      <w:r>
        <w:rPr>
          <w:sz w:val="24"/>
          <w:szCs w:val="24"/>
        </w:rPr>
        <w:t>(słownie: dwa miliony sześćset czterdzieści pięć tysięcy trzysta osiemdziesiąt dwa złote 4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       </w:t>
      </w:r>
      <w:r>
        <w:rPr>
          <w:b/>
        </w:rPr>
        <w:t>DYREKTOR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>Wieluńskiego Domu Kultur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Agnieszka Mikuls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Pracownie Konserwacji Zabytków nad Łódką Sp. z o.o., 91-420 Łódź, ul. Północna 27/29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 Konsorcjum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 Gutkowski Sp. z o.o., 62-100 Leszno, ul. Usługowa 2 – lider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2) Firma Gutkowski Jan Gutkowski, 64-100 Leszno, ul. 17 Stycznia 92- partner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INET Artur Werbicki, 98-200 Sieradz, ul. Warcka 6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 PARTNER Firma Budowlana Sp. z o.o., Topola Mała, ul. Odolanowska 45, 63-400 Ostrów Wielkopolski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 Przedsiębiorstwo Budowlano-Modernizacyjno-Handlowe „MODERN-BUD” s.c. Edward i Marcin Strugała, 42-161 Starokrzepice, ul. Oleska 406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6. Przedsiębiorstwo KJS Krzysztof Szurgot, 62-600 Koło, ul. Konarskiego 26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. ELTECHMA INSTALACJE Sp. z o.o., 53-025 Wrocław, ul. Skarbowców 4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. Konsorcjum: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 P.B.H.U. SAF-BUD Szafarz Dariusz, 98-200 Sieradz, ul. Oksińskiego 62 – lider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 P.H.B. „ZAMBUD II” Bartłomiej Biniek, 98-200 Sieradz, ul. Oksińskiego 62 – partner</w:t>
      </w:r>
    </w:p>
    <w:p>
      <w:pPr>
        <w:pStyle w:val="Normal"/>
        <w:suppressAutoHyphens w:val="false"/>
        <w:snapToGrid w:val="false"/>
        <w:rPr/>
      </w:pPr>
      <w:r>
        <w:rPr>
          <w:sz w:val="24"/>
          <w:szCs w:val="24"/>
          <w:lang w:eastAsia="pl-PL"/>
        </w:rPr>
        <w:t>9. Zakład Usługowo-Budowlany Marek Malik, Pieczyska 84, 98-400 Wieruszów</w:t>
      </w:r>
    </w:p>
    <w:p>
      <w:pPr>
        <w:pStyle w:val="Normal"/>
        <w:suppressAutoHyphens w:val="false"/>
        <w:snapToGrid w:val="false"/>
        <w:rPr/>
      </w:pPr>
      <w:r>
        <w:rPr>
          <w:sz w:val="24"/>
          <w:szCs w:val="24"/>
          <w:lang w:eastAsia="pl-PL"/>
        </w:rPr>
        <w:t>10. Przedsiębiorstwo Produkcyjno-Handlowo-Usługowe STYL-MARK Marek Brysiak,      42-200 Częstochowa, ul. Kiedrzyńska 24/32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1. P.P.U.H. „ESBUD” sp.j. Dutka, Jaglic, Raducki, 98-300 Wieluń, ul. Traugutta 51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2. Firma Architektoniczno-Budowlana Restauracji Zabytków „ARCHITEKTON” Leszek Peljan, Leszek Link Spółka Jawna, 67-200 Głogów, Rynek 4a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3. Przedsiębiorstwo Produkcyjno-Handlowo-Usługowe „PROJNAD” Sp. z o.o., 98-200 Sieradz, ul. Wojska Polskiego 73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4. Zakład Projektowo-Budowlany PROJEKTOBUD Kępno Andrzej Połomski, Myjomice 17c, 63-600 Kępno</w:t>
      </w:r>
    </w:p>
    <w:p>
      <w:pPr>
        <w:pStyle w:val="Normal"/>
        <w:suppressAutoHyphens w:val="false"/>
        <w:snapToGrid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5. MALTABUD-INWESTYCJE Sp. z o.o., 98-300 Wieluń, ul. Wodna 1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9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4-04T11:52:00Z</dcterms:modified>
  <cp:revision>9</cp:revision>
  <dc:subject/>
  <dc:title>IR-7040/127/04/05</dc:title>
</cp:coreProperties>
</file>