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9.2012</w:t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443"/>
        <w:gridCol w:w="1984"/>
        <w:gridCol w:w="1985"/>
        <w:gridCol w:w="1701"/>
        <w:gridCol w:w="1417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kryterium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a 90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Pracownie Konserwacji Zabytków nad Łódką Sp. z o.o., 91-420 Łódź, ul. Północna 27/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6 200,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36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Gutkowski Sp. z o.o., 62-100 Leszno, ul. Usługowa 2 – li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. Firma Gutkowski Jan Gutkowski, 64-100 Leszno, ul. 17 Stycznia 92 - partn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97 000,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52</w:t>
            </w:r>
          </w:p>
        </w:tc>
      </w:tr>
      <w:tr>
        <w:trPr>
          <w:trHeight w:val="5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T Artur Werbicki, 98-200 Sieradz, ul. Warcka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0 227,83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84</w:t>
            </w:r>
          </w:p>
        </w:tc>
      </w:tr>
      <w:tr>
        <w:trPr>
          <w:trHeight w:val="7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PARTNER Firma Budowlana Sp. z o.o., Topola Mała, ul. Odolanowska 45, 63-400 Ostrów Wielkopol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6 705,94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8</w:t>
            </w:r>
          </w:p>
        </w:tc>
      </w:tr>
      <w:tr>
        <w:trPr>
          <w:trHeight w:val="7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Budowlano-Modernizacyjno-Handlowe „MODERN-BUD” s.c. Edward i Marcin Strugała, 42-161 Starokrzepice, ul. Oleska 4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6 986,64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8</w:t>
            </w:r>
          </w:p>
        </w:tc>
      </w:tr>
      <w:tr>
        <w:trPr>
          <w:trHeight w:val="6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KJS Krzysztof Szurgot, 62-600 Koło, ul. Konarskiego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9 787,54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8</w:t>
            </w:r>
          </w:p>
        </w:tc>
      </w:tr>
      <w:tr>
        <w:trPr>
          <w:trHeight w:val="5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TECHMA INSTALACJE Sp. z o.o., 53-025 Wrocław, ul. Skarbowców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8 440,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4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.B.H.U. SAF-BUD Szafarz Dariusz, 98-200 Sieradz, ul. Oksińskiego 62 – lider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.H.B. „ZAMBUD II” Bartłomiej Biniek, 98-200 Sieradz, ul. Oksińskiego 62 – partn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4 606,68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2</w:t>
            </w:r>
          </w:p>
        </w:tc>
      </w:tr>
      <w:tr>
        <w:trPr>
          <w:trHeight w:val="4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Zakład Usługowo-Budowlany Marek Malik, Pieczyska 84, 98-400 Wierusz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0 124,68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4</w:t>
            </w:r>
          </w:p>
        </w:tc>
      </w:tr>
      <w:tr>
        <w:trPr>
          <w:trHeight w:val="6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Produkcyjno-Handlowo-Usługowe STYL-MARK Marek Brysiak, 42-200 Częstochowa, ul. Kiedrzyńska 24/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5 382,41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5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P.U.H. „ESBUD” sp.j. Dutka, Jaglic, Raducki, 98-300 Wieluń, ul. Traugutta 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3 936,93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2</w:t>
            </w:r>
          </w:p>
        </w:tc>
      </w:tr>
      <w:tr>
        <w:trPr>
          <w:trHeight w:val="6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Architektoniczno-Budowlana Restauracji Zabytków „ARCHITEKTON” Leszek Peljan, Leszek Link Spółka Jawna, 67-200 Głogów, Rynek 4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5 862,24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8</w:t>
            </w:r>
          </w:p>
        </w:tc>
      </w:tr>
      <w:tr>
        <w:trPr>
          <w:trHeight w:val="73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Przedsiębiorstwo Produkcyjno-Handlowo-Usługowe „PROJNAD” Sp. z o.o., 98-200 Sieradz, ul. Wojska Polskiego 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8 472,41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2</w:t>
            </w:r>
          </w:p>
        </w:tc>
      </w:tr>
      <w:tr>
        <w:trPr>
          <w:trHeight w:val="61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Projektowo-Budowlany PROJEKTOBUD Kępno Andrzej Połomski, Myjomice 17c, 63-600 Kęp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8 974,51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4</w:t>
            </w:r>
          </w:p>
        </w:tc>
      </w:tr>
      <w:tr>
        <w:trPr>
          <w:trHeight w:val="47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TABUD-INWESTYCJE Sp. z o.o., 98-300 Wieluń, ul. Wodna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9 071,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          </w:t>
      </w:r>
      <w:r>
        <w:rPr>
          <w:b/>
        </w:rPr>
        <w:tab/>
        <w:tab/>
        <w:tab/>
        <w:tab/>
        <w:tab/>
        <w:tab/>
        <w:tab/>
        <w:t xml:space="preserve">    DYREKTOR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 xml:space="preserve">     Wieluńskiego Domu Kultury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12" w:firstLine="708"/>
        <w:jc w:val="both"/>
        <w:rPr>
          <w:b/>
          <w:b/>
        </w:rPr>
      </w:pPr>
      <w:r>
        <w:rPr>
          <w:b/>
        </w:rPr>
        <w:t xml:space="preserve">Agnieszka Mikulska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5.04.2012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24:00Z</dcterms:created>
  <dc:creator>Ania</dc:creator>
  <dc:description/>
  <cp:keywords/>
  <dc:language>en-US</dc:language>
  <cp:lastModifiedBy>Arkadiusz Prygiel</cp:lastModifiedBy>
  <cp:lastPrinted>2008-06-20T14:21:00Z</cp:lastPrinted>
  <dcterms:modified xsi:type="dcterms:W3CDTF">2012-04-04T11:52:00Z</dcterms:modified>
  <cp:revision>4</cp:revision>
  <dc:subject/>
  <dc:title>oznaczenie sprawy</dc:title>
</cp:coreProperties>
</file>