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  <w:szCs w:val="24"/>
        </w:rPr>
        <w:t>oznaczenie sprawy ZP.271.12.201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9"/>
        <w:gridCol w:w="1701"/>
        <w:gridCol w:w="1559"/>
        <w:gridCol w:w="1843"/>
        <w:gridCol w:w="1418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Produkcyjno-Handlowo-Usługowe „AUTO-SPRZĘT” s.c. Kazimierz Świat, Janusz Walczak, 98-300 Wieluń, ul. Warszawska 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799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-KOP Artur Fiszer, Albertów 2A, 42-165 Lipi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500,3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1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owy „HYDRO-INSTAL” Józef Jeziorny, Wójcin, ul. A. Mickiewicza 4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49,9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3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EDMAR” Usługi Hydrauliczne i Wykończeniowe, Marcin Bączyk, 95-082 Dobroń, ul. Jarzębinowa 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43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8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U MONTER Sławomir Matyja, 98-270 Złoczew, ul. Cmentarna 83/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98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Sprzętowo-Transportowych A.Bator, J.Mielczarek,  98-300 Wieluń, ul. Fabryczna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54,4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948"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Janusz Antczak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/>
        <w:t>29.03.2012</w:t>
      </w:r>
      <w:r>
        <w:rPr>
          <w:rFonts w:cs="Tahoma" w:ascii="Tahoma" w:hAnsi="Tahoma"/>
        </w:rPr>
        <w:t xml:space="preserve"> r. ………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7:43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2-03-29T09:43:00Z</dcterms:modified>
  <cp:revision>10</cp:revision>
  <dc:subject/>
  <dc:title>oznaczenie sprawy </dc:title>
</cp:coreProperties>
</file>