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2.2012</w:t>
        <w:tab/>
        <w:tab/>
        <w:tab/>
        <w:tab/>
        <w:tab/>
        <w:tab/>
        <w:t xml:space="preserve">         Wieluń, 29 mar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 poz. 759 z późn. zm.) informuje, że w postępowaniu o zamówienie publiczne prowadzonym w trybie przetargu nieograniczonego na zadanie pn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Budowa wodociągu we wsi Masłowice (Ogrodowa)”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HU MONTER Sławomir Matyja, 98-270 Złoczew, ul. Cmentarna 83/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 xml:space="preserve">40 098,00 zł </w:t>
      </w:r>
      <w:r>
        <w:rPr>
          <w:sz w:val="24"/>
          <w:szCs w:val="24"/>
        </w:rPr>
        <w:t>(słownie: czterdzieści tysięcy dziewięćdziesiąt osiem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3a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Janusz Antczak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iadomości: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1. Przedsiębiorstwo Produkcyjno-Handlowo-Usługowe „AUTO-SPRZĘT” s.c. Kazimierz Świat, Janusz Walczak, 98-300 Wieluń, ul. Warszawska 45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OD-KOP Artur Fiszer, Albertów 2A, 42-165 Lipie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3 Zakład Usługowy „HYDRO-INSTAL” Józef Jeziorny, Wójcin, ul. A. Mickiewicza 4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4. „EDMAR” Usługi Hydrauliczne i Wykończeniowe, Marcin Bączyk, 95-082 Dobroń, ul. Jarzębinowa 3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5. ZHU MONTER Sławomir Matyja, 98-270 Złoczew, ul. Cmentarna 83/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6. Zakład Usług Sprzętowo-Transportowych A.Bator, J.Mielczarek, 98-300 Wieluń, ul. Fabryczna 4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8:09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2-03-29T09:43:00Z</dcterms:modified>
  <cp:revision>8</cp:revision>
  <dc:subject/>
  <dc:title>IR-7040/127/04/05</dc:title>
</cp:coreProperties>
</file>