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6 – REJON V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stwo i Konserwacja Urządzeń Melioracyjnych Stanisław Soforek, 98-300 Wieluń, Os. Wyszyńskiego 22/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3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6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>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18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08:00Z</dcterms:modified>
  <cp:revision>6</cp:revision>
  <dc:subject/>
  <dc:title>oznaczenie sprawy </dc:title>
</cp:coreProperties>
</file>