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7 mar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0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Zakład Usług Leśnych i Komunal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„ECHO” Jan Urbani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98-300 Wieluń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ul. Fabryczna 4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r. Nr 113, poz. 759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Konserwacja i utrzymanie zieleni na terenie Wielunia”- Zadanie 1 – REJON 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ład Usług Leśnych i Komunalnych „ECHO” Jan Urbaniak, 98-300 Wieluń, ul. Fabryczna 47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 xml:space="preserve">151 200,00 zł </w:t>
      </w:r>
      <w:r>
        <w:rPr>
          <w:sz w:val="24"/>
          <w:szCs w:val="24"/>
        </w:rPr>
        <w:t>(słownie: sto pięćdziesiąt jeden tysięcy dwieście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jest jedyną złożoną ofertą w przedmiotowym postępowaniu, spełniającą wymogi postawione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 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Magdalena Nowicka</w:t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astępca Burmistrza</w:t>
      </w:r>
      <w:r>
        <w:rPr>
          <w:sz w:val="24"/>
          <w:szCs w:val="24"/>
        </w:rPr>
        <w:t xml:space="preserve"> </w:t>
        <w:tab/>
        <w:tab/>
        <w:t>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8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2-03-07T09:02:00Z</dcterms:modified>
  <cp:revision>11</cp:revision>
  <dc:subject/>
  <dc:title>IR-7040/127/04/05</dc:title>
</cp:coreProperties>
</file>