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Wieluń, 7 marca 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0.20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- wg rozdzielnika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0r. Nr 113, poz. 759 z późn. zm.) informuje, że w postępowaniu o udzielenie zamówienia publicznego prowadzonego w trybie przetargu nieograniczonego na zadanie pn.</w:t>
      </w:r>
      <w:r>
        <w:rPr>
          <w:b/>
          <w:sz w:val="24"/>
          <w:szCs w:val="24"/>
        </w:rPr>
        <w:t xml:space="preserve"> „Konserwacja i utrzymanie zieleni na terenie Wielunia”- Zadanie 7 – REJON VI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ybrał do realizacji zamówienia ofertę, którą złożyła firm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stwo i Konserwacja Urządzeń Melioracyjnych Stanisław Soforek, 98-300 Wieluń, Os. Wyszyńskiego 22/19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ofertowa wynosi brutto </w:t>
      </w:r>
      <w:r>
        <w:rPr>
          <w:b/>
          <w:sz w:val="24"/>
          <w:szCs w:val="24"/>
        </w:rPr>
        <w:t xml:space="preserve">10 640,00 zł </w:t>
      </w:r>
      <w:r>
        <w:rPr>
          <w:sz w:val="24"/>
          <w:szCs w:val="24"/>
        </w:rPr>
        <w:t>(słownie: dziesięć tysięcy sześćset czterdzieści złotych 0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kryterium podanym w Specyfikacji istotnych warunków zamówienia tj. cena – 100 % wybrana oferta jest najkorzystniejszą z przedstawionych w postępowani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up. BURMISTRZA</w:t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gdalena Nowicka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>Zastępca Burmistrza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(imię i nazwisko)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 Wykonawstwo i Konserwacja Urządzeń Melioracyjnych Stanisław Soforek, 98-300 Wieluń, Os. Wyszyńskiego 22/19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. Zakład Usług Leśnych i Komunalnych „ECHO” Jan Urbaniak, 98-300 Wieluń, ul. Fabryczna 47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3. MK OGRÓD Maciej Honcel, Zimnowoda 16, 42-164 Parzymiechy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4. Przedsiębiorstwo Usługowe „DRAGON” Tadeusz Kasprzak, Zapole 88, 98-331 Nowa Brzeźnic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065" cy="2279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17.95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6:23:00Z</dcterms:created>
  <dc:creator>Majtyka</dc:creator>
  <dc:description/>
  <cp:keywords/>
  <dc:language>en-US</dc:language>
  <cp:lastModifiedBy>Arkadiusz Prygiel</cp:lastModifiedBy>
  <cp:lastPrinted>2009-08-20T13:16:00Z</cp:lastPrinted>
  <dcterms:modified xsi:type="dcterms:W3CDTF">2012-03-07T09:04:00Z</dcterms:modified>
  <cp:revision>6</cp:revision>
  <dc:subject/>
  <dc:title>IR-7040/127/04/05</dc:title>
</cp:coreProperties>
</file>