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13 – REJON XII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stwo i Konserwacja Urządzeń Melioracyjnych Stanisław Soforek, 98-300 Wieluń, Os. Wyszyńskiego 22/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3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 67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H.U. M&amp;D Kiełbik Marcin, Borzewisko 20, 98-210 Sieradz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4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19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09:00Z</dcterms:modified>
  <cp:revision>6</cp:revision>
  <dc:subject/>
  <dc:title>oznaczenie sprawy </dc:title>
</cp:coreProperties>
</file>