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12 – REJON X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Usługowe „DRAGON” Tadeusz Kasprzak, Zapole 88, 98-331 Nowa Brzeźnic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32 000,00 zł </w:t>
      </w:r>
      <w:r>
        <w:rPr>
          <w:sz w:val="24"/>
          <w:szCs w:val="24"/>
        </w:rPr>
        <w:t>(słownie: trzydzieści dwa tysiące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Komunalne Sp. z o.o., 98-300 Wieluń, ul. Zamenhofa 17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 Usługi Transportowe Sławomir Nowak, Gaszyn, ul. Strażacka 28, 98-300 Wieluń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37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6:00Z</dcterms:modified>
  <cp:revision>6</cp:revision>
  <dc:subject/>
  <dc:title>IR-7040/127/04/05</dc:title>
</cp:coreProperties>
</file>