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7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13 – REJON X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 Usług Leśnych i Komunalnych „ECHO” Jan Urbaniak, 98-300 Wieluń, ul. Fabryczna 47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7 670,00 zł</w:t>
      </w:r>
      <w:r>
        <w:rPr>
          <w:sz w:val="24"/>
          <w:szCs w:val="24"/>
        </w:rPr>
        <w:t xml:space="preserve"> (słownie: siedem tysięcy sześćset siedemdziesią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>Zastępca Burmistrz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P.H.U. „MAR-POL” Marcin Misiak, Przybyłów 69, 62-600 Koło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 Wykonawstwo i Konserwacja Urządzeń Melioracyjnych Stanisław Soforek, 98-300 Wieluń, Os. Wyszyńskiego 22/19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 Zakład Usług Leśnych i Komunalnych „ECHO” Jan Urbaniak, 98-300 Wieluń, ul. Fabryczna 47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 MK OGRÓD Maciej Honcel, Zimnowoda 16, 42-164 Parzymiech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Przedsiębiorstwo Usługowe „DRAGON” Tadeusz Kasprzak, Zapole 88, 98-331 Nowa Brzeźnic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6. F.H.U. M&amp;D Kiełbik Marcin, Borzewisko 20, 98-210 Sieradz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40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3-07T09:05:00Z</dcterms:modified>
  <cp:revision>6</cp:revision>
  <dc:subject/>
  <dc:title>IR-7040/127/04/05</dc:title>
</cp:coreProperties>
</file>