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8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</w:t>
      </w:r>
      <w:r>
        <w:rPr>
          <w:b/>
          <w:sz w:val="24"/>
          <w:szCs w:val="24"/>
        </w:rPr>
        <w:t xml:space="preserve">„Zadanie 2: „Budowa kanalizacji sanitarnej dla wsi w południowo-wschodniej części gminy – Urbanice”, </w:t>
      </w:r>
      <w:r>
        <w:rPr>
          <w:sz w:val="24"/>
          <w:szCs w:val="24"/>
        </w:rPr>
        <w:t>na podstawie art. 94 ust. 3 ustawy Pzp wybrał do realizacji zamówienia kolejną najkorzystniejszą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Komunalne w Wieruszowie Spółka Akcyjna, 98-400 Wieruszów,    ul. b-pa St. Bareły 1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 044 317,10 zł</w:t>
      </w:r>
      <w:r>
        <w:rPr>
          <w:sz w:val="24"/>
          <w:szCs w:val="24"/>
        </w:rPr>
        <w:t xml:space="preserve"> (słownie: jeden milion czterdzieści cztery tysiące trzysta siedemnaście złotych 1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94 ust 3 ustawy Pzp, jeżeli Wykonawca, którego oferta została wybrana, uchyla się od zawarcia umowy w sprawie zamówienia publicznego lub nie wnosi wymaganego zabezpieczenia należytego wykonania umowy, Zamawiający może wybrać ofertę najkorzystniejszą spośród pozostałych ofert bez przeprowadzania ich ponownego badania i ocen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brany Wykonawca Konsorcjum firm: 1) Przedsiębiorstwo Usługowo-Budowlane „RAWO” Rakiewicz Przemysław, 62-740 Tuliszków, ul. Broniewskiego 18 – lider, 2) Przedsiębiorstwo Usługowo-Budowlane „BUDMEX”, Aneta Wawrzyniak, 62-704 Kawęczyn 89 – partner nie wniósł zabezpieczenia należytego wykonania umowy oraz odmówił podpisa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. BURMISTRZ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gdalena Nowicka </w:t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 xml:space="preserve">Zastępca Burmistrza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 Budownictwo Inżynieryjne PERZ s.c., 63-400 Ostrów Wielkopolski, ul. Staroprzygodzka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 Przedsiębiorstwo Usługowo-Produkcyjne „BOLTOM” s.c. M.Majczyna, M.Majczyna,  97-300 Piotrków Trybunalski, ul. Wyzwolenia 1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KANWOD Wiesław Tarczyński, 62-590 Golina, Węglew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dukcyjno-Handlowo-Usługowe „SANGAZ” Waldemar Pacud, 42-221 Częstochowa, ul. Ikara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.U.”DROGREM” Krzysztof Kołodziejczyk, Nowa Wieś k/Częstochowy, ul. Działkowa 4, 42-262 Poczesna</w:t>
      </w:r>
    </w:p>
    <w:p>
      <w:pPr>
        <w:pStyle w:val="Normal"/>
        <w:jc w:val="both"/>
        <w:rPr/>
      </w:pPr>
      <w:r>
        <w:rPr>
          <w:sz w:val="24"/>
          <w:szCs w:val="24"/>
        </w:rPr>
        <w:t>6. Przedsiębiorstwo Montażowo-Usługowo-Handlowe „LeCh-Instal” Lesław Chort, 49-314 Myśliborzyce 14B, 49-314 Pisarzowice</w:t>
      </w:r>
    </w:p>
    <w:p>
      <w:pPr>
        <w:pStyle w:val="Normal"/>
        <w:jc w:val="both"/>
        <w:rPr/>
      </w:pPr>
      <w:r>
        <w:rPr>
          <w:sz w:val="24"/>
          <w:szCs w:val="24"/>
        </w:rPr>
        <w:t>7. P.H.U. „HYDROMEL” Spółka o.o., 98-200 Sieradz, ul. 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„IMPEX” Sp. z o.o., 98-100 Łask, ul. Kolejowa 12</w:t>
      </w:r>
    </w:p>
    <w:p>
      <w:pPr>
        <w:pStyle w:val="Normal"/>
        <w:jc w:val="both"/>
        <w:rPr/>
      </w:pPr>
      <w:r>
        <w:rPr>
          <w:sz w:val="24"/>
          <w:szCs w:val="24"/>
        </w:rPr>
        <w:t>9. „PROSSPOL” Spółka z o.o., 42-160 Krzepice, ul. Skłodowskiej 17</w:t>
      </w:r>
    </w:p>
    <w:p>
      <w:pPr>
        <w:pStyle w:val="Normal"/>
        <w:jc w:val="both"/>
        <w:rPr/>
      </w:pPr>
      <w:r>
        <w:rPr>
          <w:sz w:val="24"/>
          <w:szCs w:val="24"/>
        </w:rPr>
        <w:t>10. Przedsiębiorstwo Inżynierii Wodnej i Ochrony Środowiska Sp. z o.o., 56-400 Oleśnica, ul. Południowa 1</w:t>
      </w:r>
    </w:p>
    <w:p>
      <w:pPr>
        <w:pStyle w:val="Normal"/>
        <w:jc w:val="both"/>
        <w:rPr/>
      </w:pPr>
      <w:r>
        <w:rPr>
          <w:sz w:val="24"/>
          <w:szCs w:val="24"/>
        </w:rPr>
        <w:t>11. Przedsiębiorstwo Konserwacji Urządzeń Wodnych i Melioracyjnych Spółka z o.o.,       98-200 Sieradz, ul. Mickiewicza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Usługowo-Handlowe „JAN-POL” s.c. Mróz. J., Więckowski J., Brych E., Mierzejewska M., 98-220 Zduńska Wola, ul. Łaska 58A – lider</w:t>
      </w:r>
    </w:p>
    <w:p>
      <w:pPr>
        <w:pStyle w:val="Normal"/>
        <w:jc w:val="both"/>
        <w:rPr/>
      </w:pPr>
      <w:r>
        <w:rPr>
          <w:sz w:val="24"/>
          <w:szCs w:val="24"/>
        </w:rPr>
        <w:t>2) Zakład Robót Inżynieryjno-Budowlanych „IN-BUD” s.c., 98-220 Zduńska Wola, ul. Murarska 10 – partner</w:t>
      </w:r>
    </w:p>
    <w:p>
      <w:pPr>
        <w:pStyle w:val="Normal"/>
        <w:jc w:val="both"/>
        <w:rPr/>
      </w:pPr>
      <w:r>
        <w:rPr>
          <w:sz w:val="24"/>
          <w:szCs w:val="24"/>
        </w:rPr>
        <w:t>13. Budowlano-Wytwórcza Spółdzielnia Pracy ZAKŁAD BUDOWNICTWA, 42-100 Kłobuck, ul. J. Długosza 101</w:t>
      </w:r>
    </w:p>
    <w:p>
      <w:pPr>
        <w:pStyle w:val="Normal"/>
        <w:jc w:val="both"/>
        <w:rPr/>
      </w:pPr>
      <w:r>
        <w:rPr>
          <w:sz w:val="24"/>
          <w:szCs w:val="24"/>
        </w:rPr>
        <w:t>14. 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Usługowo-Budowlane „RAWO” Rakiewicz Przemysław, 62-740 Tuliszków, ul. Broniewskiego 18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Przedsiębiorstwo Usługowo-Budowlane „BUDMEX”, Aneta Wawrzyniak, 62-704 Kawęczyn 89 - partner</w:t>
      </w:r>
    </w:p>
    <w:p>
      <w:pPr>
        <w:pStyle w:val="Normal"/>
        <w:jc w:val="both"/>
        <w:rPr/>
      </w:pPr>
      <w:r>
        <w:rPr>
          <w:sz w:val="24"/>
          <w:szCs w:val="24"/>
        </w:rPr>
        <w:t>15. Zakład Usług Sprzętowo-Transportowych A.Bator, J.Mielczarek, 98-300 Wieluń, ul. 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16. Przedsiębiorstwo Komunalne w Wieruszowie Spółka Akcyjna, 98-400 Wieruszów,    ul. b-pa St. Bareły 13</w:t>
      </w:r>
    </w:p>
    <w:p>
      <w:pPr>
        <w:pStyle w:val="Normal"/>
        <w:jc w:val="both"/>
        <w:rPr/>
      </w:pPr>
      <w:r>
        <w:rPr>
          <w:sz w:val="24"/>
          <w:szCs w:val="24"/>
        </w:rPr>
        <w:t>17. Firma Instalacji Sanitarnej „POLAN” Krzysztof Polak, 46-320 Praszka, ul. Mickiewicza 89</w:t>
      </w:r>
    </w:p>
    <w:p>
      <w:pPr>
        <w:pStyle w:val="Normal"/>
        <w:jc w:val="both"/>
        <w:rPr/>
      </w:pPr>
      <w:r>
        <w:rPr>
          <w:sz w:val="24"/>
          <w:szCs w:val="24"/>
        </w:rPr>
        <w:t>18. PPHU EKO-KAN-GAZ Jan Tokarski, Karski, ul. Akacjowa 10, 63-410 Ostrów Wielkopol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16:00Z</dcterms:created>
  <dc:creator>Majtyka</dc:creator>
  <dc:description/>
  <cp:keywords/>
  <dc:language>en-US</dc:language>
  <cp:lastModifiedBy>Arkadiusz Prygiel</cp:lastModifiedBy>
  <cp:lastPrinted>2012-02-15T14:16:00Z</cp:lastPrinted>
  <dcterms:modified xsi:type="dcterms:W3CDTF">2012-03-01T10:29:00Z</dcterms:modified>
  <cp:revision>6</cp:revision>
  <dc:subject/>
  <dc:title>IR-7040/127/04/05</dc:title>
</cp:coreProperties>
</file>