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1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7839"/>
        <w:gridCol w:w="1821"/>
        <w:gridCol w:w="1682"/>
        <w:gridCol w:w="1959"/>
        <w:gridCol w:w="1260"/>
      </w:tblGrid>
      <w:tr>
        <w:trPr>
          <w:trHeight w:val="6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downictwo Inżynieryjne PERZ s.c., 63-400 Ostrów Wielkopolski, ul. Staroprzygodzka 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 113,3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5</w:t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Usługowo-Produkcyjne „BOLTOM” s.c. M.Majczyna, M.Majczyna, 97-300 Piotrków Trybunalski, ul. Wyzwolenia 1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 395,7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0</w:t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WOD Wiesław Tarczyński, 62-590 Golina, Węglew 2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7 900,2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0</w:t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Produkcyjno-Handlowo-Usługowe „SANGAZ” Waldemar Pacud,  42-221 Częstochowa, ul. Ikara 2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9 763,2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5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.U.”DROGREM” Krzysztof Kołodziejczyk, Nowa Wieś k/Częstochowy, ul. Działkowa 4, 42-262 Poczesn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583,1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5</w:t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Montażowo-Usługowo-Handlowe „LeCh-Instal” Lesław Chort,      49-314 Myśliborzyce 14B, 49-314 Pisarzowic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 255,7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0</w:t>
            </w:r>
          </w:p>
        </w:tc>
      </w:tr>
      <w:tr>
        <w:trPr>
          <w:trHeight w:val="5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U. „HYDROMEL” Spółka o.o., 98-200 Sieradz, ul. Zakładników 17/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 832,4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0</w:t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MPEX” Sp. z o.o., 98-100 Łask, ul. Kolejowa 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 119,0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0</w:t>
            </w:r>
          </w:p>
        </w:tc>
      </w:tr>
      <w:tr>
        <w:trPr>
          <w:trHeight w:val="54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OSSPOL” Spółka z o.o., 42-160 Krzepice, ul. Skłodowskiej 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264,2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5</w:t>
            </w:r>
          </w:p>
        </w:tc>
      </w:tr>
      <w:tr>
        <w:trPr>
          <w:trHeight w:val="6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Inżynierii Wodnej i Ochrony Środowiska Sp. z o.o., 56-400 Oleśnica, ul. Południowa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 739,24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0</w:t>
            </w:r>
          </w:p>
        </w:tc>
      </w:tr>
      <w:tr>
        <w:trPr>
          <w:trHeight w:val="6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Konserwacji Urządzeń Wodnych i Melioracyjnych Spółka z o.o.,     98-200 Sieradz, ul. Mickiewicza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6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0</w:t>
            </w:r>
          </w:p>
        </w:tc>
      </w:tr>
      <w:tr>
        <w:trPr>
          <w:trHeight w:val="6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dsiębiorstwo Usługowo-Handlowe „JAN-POL” s.c. Mróz. J., Więckowski J., Brych E., Mierzejewska M., 98-220 Zduńska Wola, ul. Łaska 58A – lid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Zakład Robót Inżynieryjno-Budowlanych „IN-BUD” s.c., 98-220 Zduńska Wola, ul. Murarska 10 – partn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 305,4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0</w:t>
            </w:r>
          </w:p>
        </w:tc>
      </w:tr>
      <w:tr>
        <w:trPr>
          <w:trHeight w:val="5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dowlano-Wytwórcza Spółdzielnia Pracy ZAKŁAD BUDOWNICTWA, 42-100 Kłobuck, ul. J. Długosza 1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5 315,5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5</w:t>
            </w:r>
          </w:p>
        </w:tc>
      </w:tr>
      <w:tr>
        <w:trPr>
          <w:trHeight w:val="7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dsiębiorstwo Usługowo-Budowlane „RAWO” Rakiewicz Przemysław, 62-740 Tuliszków, ul. Broniewskiego 18 – lid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zedsiębiorstwo Usługowo-Budowlane „BUDMEX”, Aneta Wawrzyniak, 62-704 Kawęczyn 89 - partn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 035,5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5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ład Usług Sprzętowo-Transportowych A.Bator, J.Mielczarek,  98-300 Wieluń, ul. Fabryczna 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 082,6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5</w:t>
            </w:r>
          </w:p>
        </w:tc>
      </w:tr>
      <w:tr>
        <w:trPr>
          <w:trHeight w:val="5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Komunalne w Wieruszowie Spółka Akcyjna,  98-400 Wieruszów, ul. b-pa St. Bareły 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 317,1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0</w:t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Instalacji Sanitarnej „POLAN” Krzysztof Polak, 46-320 Praszka, ul. Mickiewicza 8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157,89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0</w:t>
            </w:r>
          </w:p>
        </w:tc>
      </w:tr>
      <w:tr>
        <w:trPr>
          <w:trHeight w:val="6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EKO-KAN-GAZ Jan Tokarski, Karski, ul. Akacjowa 10, 63-410 Ostrów Wielkopolski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 37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 xml:space="preserve">   </w:t>
      </w:r>
      <w:r>
        <w:rPr>
          <w:b/>
          <w:sz w:val="24"/>
          <w:szCs w:val="24"/>
        </w:rPr>
        <w:t>wz. BURMISTRZA</w:t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gdalena Nowicka </w:t>
      </w:r>
    </w:p>
    <w:p>
      <w:pPr>
        <w:pStyle w:val="Normal"/>
        <w:ind w:left="9204" w:firstLine="708"/>
        <w:rPr>
          <w:b/>
          <w:b/>
        </w:rPr>
      </w:pPr>
      <w:r>
        <w:rPr>
          <w:b/>
          <w:sz w:val="24"/>
          <w:szCs w:val="24"/>
        </w:rPr>
        <w:t xml:space="preserve">Zastępca Burmistrza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25:00Z</dcterms:created>
  <dc:creator>Ania</dc:creator>
  <dc:description/>
  <cp:keywords/>
  <dc:language>en-US</dc:language>
  <cp:lastModifiedBy>Arkadiusz Prygiel</cp:lastModifiedBy>
  <cp:lastPrinted>2012-02-15T13:38:00Z</cp:lastPrinted>
  <dcterms:modified xsi:type="dcterms:W3CDTF">2012-03-01T10:27:00Z</dcterms:modified>
  <cp:revision>3</cp:revision>
  <dc:subject/>
  <dc:title>oznaczenie sprawy </dc:title>
</cp:coreProperties>
</file>