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4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  <w:gridCol w:w="1701"/>
        <w:gridCol w:w="1701"/>
        <w:gridCol w:w="1559"/>
        <w:gridCol w:w="127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U. „HYDROMEL” Spółka z o.o. 98-200 Sieradz, ul. Zakładników 17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8 514,35 zł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0</w:t>
            </w:r>
          </w:p>
        </w:tc>
      </w:tr>
      <w:tr>
        <w:trPr>
          <w:trHeight w:val="5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kład Usług Sprzętowo-Transportowych A.Bator, J.Mielczarek,      98-300 Wieluń, ul. 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6 207,20 zł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95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Instalacji Sanitarnej POLAN Krzysztof Polak, 46-320 Praszka, ul. Mickiewicza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2 997,45 z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kład Usługowy HYDRO-INSTAL Józef Jeziorny, Wójcin,              ul. A. Mickiewicza 4A, 98-432 Łub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6 900,00 z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2:04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12-02-17T13:28:00Z</dcterms:modified>
  <cp:revision>7</cp:revision>
  <dc:subject/>
  <dc:title>oznaczenie sprawy </dc:title>
</cp:coreProperties>
</file>