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4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  <w:gridCol w:w="1701"/>
        <w:gridCol w:w="1701"/>
        <w:gridCol w:w="1559"/>
        <w:gridCol w:w="127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.P.U.H. ”ESBUD” Dutka, Jaglic Raducki Spółka Jawna, 98-300 Wieluń, ul. Traugutta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963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65</w:t>
            </w:r>
          </w:p>
        </w:tc>
      </w:tr>
      <w:tr>
        <w:trPr>
          <w:trHeight w:val="5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</w:rPr>
              <w:t>P.H.U. „HYDROMEL” Spółka z o.o. 98-200 Sieradz, ul. Zakładników 17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90,86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25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DMAR Usługi Hydrauliczne i Wykończeniowe Marcin Bączyk 95-082 Dobroń, ul. Jarzębinowa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347,16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kład Usług Sprzętowo-Transportowych A.Bator, J.Mielczarek, 98-300 Wieluń, ul. Fabryczna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80,47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5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ład Robót Wodociągowych Kanalizacyjnych i Drogowych Bernard Rogacki, ul. Wodna 7b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10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rma Instalacji Sanitarnej POLAN Krzysztof Polak, 46-320 Praszka, ul. Mickiewicza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839,13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2:22:00Z</dcterms:created>
  <dc:creator>Ania</dc:creator>
  <dc:description/>
  <cp:keywords/>
  <dc:language>en-US</dc:language>
  <cp:lastModifiedBy>rajskam</cp:lastModifiedBy>
  <cp:lastPrinted>2012-02-17T14:12:00Z</cp:lastPrinted>
  <dcterms:modified xsi:type="dcterms:W3CDTF">2012-02-17T13:13:00Z</dcterms:modified>
  <cp:revision>8</cp:revision>
  <dc:subject/>
  <dc:title>oznaczenie sprawy </dc:title>
</cp:coreProperties>
</file>