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4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infrastruktury komunalnej na terenach miejskich gminy Wieluń” – Zadanie 3: „Budowa wodociągu – Wieluń, ul. Łąkowa” </w:t>
      </w:r>
      <w:r>
        <w:rPr>
          <w:sz w:val="24"/>
          <w:szCs w:val="24"/>
        </w:rPr>
        <w:t>wybrał do realizacji zamówienia ofertę, którą złożył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kład Usługowy HYDRO-INSTAL Józef Jeziorny, Wójcin, ul. A. Mickiewicza 4A     98-432 Łubnic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6 900,00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(słownie: czterdzieści sześć tysięcy dziewięćse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.H.U. „HYDROMEL” Spółka z o.o. 98-200 Sieradz, ul. Zakładników 17/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Zakład Usług Sprzętowo-Transportowych A.Bator, J.Mielczarek, 98-300 Wieluń, ul. Fabryczna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Firma Instalacji Sanitarnej POLAN Krzysztof Polak, 46-320 Praszka, ul. Mickiewicza 89</w:t>
      </w:r>
    </w:p>
    <w:p>
      <w:pPr>
        <w:pStyle w:val="Normal"/>
        <w:jc w:val="both"/>
        <w:rPr/>
      </w:pPr>
      <w:r>
        <w:rPr>
          <w:sz w:val="22"/>
          <w:szCs w:val="22"/>
        </w:rPr>
        <w:t>4. Zakład Usługowy HYDRO-INSTAL Józef Jeziorny, Wójcin, ul. A. Mickiewicza 4A, 98-432 Łubn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1:51:00Z</dcterms:created>
  <dc:creator>Majtyka</dc:creator>
  <dc:description/>
  <cp:keywords/>
  <dc:language>en-US</dc:language>
  <cp:lastModifiedBy>rajskam</cp:lastModifiedBy>
  <cp:lastPrinted>2008-07-18T10:33:00Z</cp:lastPrinted>
  <dcterms:modified xsi:type="dcterms:W3CDTF">2012-02-17T13:20:00Z</dcterms:modified>
  <cp:revision>5</cp:revision>
  <dc:subject/>
  <dc:title>IR-7040/127/04/05</dc:title>
</cp:coreProperties>
</file>