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5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Przedsiębiorstwo Produkcyjno-Handlowo-Usługowe „AUTOSPRZĘT” s.c., Kazimierz Świat, Janusz Walczak, 98-300 Wieluń, ul. Warszawska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27,6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0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Zakład Usług Sprzętowo-Transportowych A. Bator, J. Mielczarek, 98-300 Wieluń, ul. 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76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4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amian Dratwiński, 42-200 Częstochowa, ul. Torowa 1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55,82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0</w:t>
            </w:r>
          </w:p>
        </w:tc>
      </w:tr>
      <w:tr>
        <w:trPr>
          <w:trHeight w:val="54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mpex” sp. z o.o., 98-100 Łask, ul. Kolej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33,95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5</w:t>
            </w:r>
          </w:p>
        </w:tc>
      </w:tr>
      <w:tr>
        <w:trPr>
          <w:trHeight w:val="5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Komunalne w Wieruszowie Spółka Akcyjna, 98-400 Wieruszów, ul. b-pa St.Bareły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85,99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65</w:t>
            </w:r>
          </w:p>
        </w:tc>
      </w:tr>
      <w:tr>
        <w:trPr>
          <w:trHeight w:val="5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irma Instalacji Sanitarnej „POLAN” Krzysztof Polak, 46-320 Praszka, ul. 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36,05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5</w:t>
            </w:r>
          </w:p>
        </w:tc>
      </w:tr>
      <w:tr>
        <w:trPr>
          <w:trHeight w:val="5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Zakład Usługowy „HYDRO-INSTAL” Józef Jeziorny, Wójcin, ul. A. Mickiewicza 4A, 98-432 Łub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32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>
          <w:b/>
          <w:b/>
          <w:szCs w:val="24"/>
        </w:rPr>
      </w:pPr>
      <w:r>
        <w:rPr>
          <w:b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ab/>
        <w:tab/>
        <w:tab/>
        <w:tab/>
        <w:tab/>
        <w:tab/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16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02-23T11:58:00Z</dcterms:modified>
  <cp:revision>5</cp:revision>
  <dc:subject/>
  <dc:title>oznaczenie sprawy </dc:title>
</cp:coreProperties>
</file>