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3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infrastruktury komunalnej na terenach wiejskich gminy Wieluń” – Zadanie 3: „Budowa wodociągu – Gaszyn ul. Strumykowa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akład Usług Sprzętowo-Transportowych A. Bator, J. Mielczarek, 98-300 Wieluń, ul. Fabryczna 4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37 487,37 zł</w:t>
      </w:r>
      <w:r>
        <w:rPr>
          <w:sz w:val="24"/>
          <w:szCs w:val="24"/>
        </w:rPr>
        <w:t xml:space="preserve"> (słownie: trzydzieści siedem tysięcy czterysta osiemdziesiąt siedem złotych 37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Cs w:val="24"/>
        </w:rPr>
      </w:pPr>
      <w:r>
        <w:rPr>
          <w:b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2"/>
          <w:szCs w:val="22"/>
        </w:rPr>
        <w:t>Przedsiębiorstwo Produkcyjno-Handlowo-Usługowe „AUTOSPRZĘT” s.c., Kazimierz Świat, Janusz Walczak, 98-300 Wieluń, ul. Warszawska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2"/>
          <w:szCs w:val="22"/>
        </w:rPr>
        <w:t>Zakład Usług Sprzętowo-Transportowych A. Bator, J. Mielczarek, 98-300 Wieluń, ul. Fabryczn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2"/>
          <w:szCs w:val="22"/>
        </w:rPr>
        <w:t>„HYDRO-BUD” Jakub Sztrajt, 62-860 Opatówek, Tłokinia Wielka 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2"/>
          <w:szCs w:val="22"/>
        </w:rPr>
        <w:t>. CONCEPT Damian Dratwiński, 42-200 Częstochowa, ul. Torowa 1/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</w:t>
      </w:r>
      <w:r>
        <w:rPr>
          <w:sz w:val="22"/>
          <w:szCs w:val="22"/>
        </w:rPr>
        <w:t>„Impex” sp. z o.o., 98-100 Łask, ul. Kolejowa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2"/>
          <w:szCs w:val="22"/>
        </w:rPr>
        <w:t>. Przedsiębiorstwo Komunalne w Wieruszowie Spółka Akcyjna, 98-400 Wieruszów, ul. b-pa St. Bareły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2"/>
          <w:szCs w:val="22"/>
        </w:rPr>
        <w:t>. Firma Instalacji Sanitarnej „POLAN” Krzysztof Polak, 46-320 Praszka, ul. Mickiewicza 89</w:t>
      </w:r>
    </w:p>
    <w:p>
      <w:pPr>
        <w:pStyle w:val="Normal"/>
        <w:jc w:val="both"/>
        <w:rPr/>
      </w:pPr>
      <w:r>
        <w:rPr>
          <w:sz w:val="24"/>
          <w:szCs w:val="24"/>
        </w:rPr>
        <w:t>8</w:t>
      </w:r>
      <w:r>
        <w:rPr>
          <w:sz w:val="22"/>
          <w:szCs w:val="22"/>
        </w:rPr>
        <w:t>. Zakład Usługowy „HYDRO-INSTAL” Józef Jeziorny, Wójcin, ul. A. Mickiewicza 4A, 98-432 Łubn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31:00Z</dcterms:created>
  <dc:creator>Majtyka</dc:creator>
  <dc:description/>
  <cp:keywords/>
  <dc:language>en-US</dc:language>
  <cp:lastModifiedBy>Arkadiusz Prygiel</cp:lastModifiedBy>
  <cp:lastPrinted>2008-07-18T10:33:00Z</cp:lastPrinted>
  <dcterms:modified xsi:type="dcterms:W3CDTF">2012-02-23T11:57:00Z</dcterms:modified>
  <cp:revision>6</cp:revision>
  <dc:subject/>
  <dc:title>IR-7040/127/04/05</dc:title>
</cp:coreProperties>
</file>