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17 lutego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8.20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>Przedsiębiorstwo Komunalne Sp. z o.o.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8-300 Wieluń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Zamenhofa 1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Obsługa selektywnej zbiórki odpadów na terenie gminy Wieluń” – Zadanie 2 – Rejon II – Osiedla domów jednorodzinnych i tereny wiejskie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Przedsiębiorstwo Komunalne Sp. z o.o., 98-300 Wieluń, ul. Zamenhofa 17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163 080,00 zł</w:t>
      </w:r>
      <w:r>
        <w:rPr>
          <w:sz w:val="24"/>
          <w:szCs w:val="24"/>
        </w:rPr>
        <w:t xml:space="preserve"> (słownie: sto sześćdziesiąt trzy tysiące osiemdziesiąt złotych 00/100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Wybrana oferta jest jedyną z przedstawionych w postępowaniu o zamówienie publiczne, spełniającą warunki postawione w SIWZ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 zawrze umowę zgodnie z art. 94 ust. 2 pkt 3 ustawy Pzp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00" w:after="100"/>
        <w:ind w:left="5700" w:hanging="0"/>
        <w:jc w:val="both"/>
        <w:rPr>
          <w:b/>
          <w:b/>
        </w:rPr>
      </w:pPr>
      <w:r>
        <w:rPr>
          <w:b/>
        </w:rPr>
        <w:t>BURMISTRZ  WIELUNIA</w:t>
      </w:r>
    </w:p>
    <w:p>
      <w:pPr>
        <w:pStyle w:val="Normal"/>
        <w:spacing w:before="100" w:after="100"/>
        <w:ind w:left="5328" w:firstLine="336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Janusz Antcza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7:53:00Z</dcterms:created>
  <dc:creator>Majtyka</dc:creator>
  <dc:description/>
  <cp:keywords/>
  <dc:language>en-US</dc:language>
  <cp:lastModifiedBy>Arkadiusz Prygiel</cp:lastModifiedBy>
  <cp:lastPrinted>2012-02-14T08:02:00Z</cp:lastPrinted>
  <dcterms:modified xsi:type="dcterms:W3CDTF">2012-02-17T08:39:00Z</dcterms:modified>
  <cp:revision>9</cp:revision>
  <dc:subject/>
  <dc:title>IR-7040/127/04/05</dc:title>
</cp:coreProperties>
</file>