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17 lutego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1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Zamawiający - Gmina Wieluń zgodnie z art. 92 ust. 1 pkt 1 ustawy Pzp (Dz. U. z 2010 r. Nr 113, poz. 759 z późn. zm.) informuje, że w postępowaniu o udzielenie zamówienia publicznego prowadzonego w trybie przetargu nieograniczonego na </w:t>
      </w:r>
      <w:r>
        <w:rPr>
          <w:b/>
          <w:sz w:val="24"/>
          <w:szCs w:val="24"/>
        </w:rPr>
        <w:t xml:space="preserve">„Zadanie 1: „Budowa kanalizacji sanitarnej dla wsi w południowo-wschodniej części gminy – Bieniądzice”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Zakład  Usług  Sprzętowo-Transportowych  A. Bator, J. Mielczarek,  98-300  Wieluń, ul. Fabryczna 41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 385 310,00 zł</w:t>
      </w:r>
      <w:r>
        <w:rPr>
          <w:sz w:val="24"/>
          <w:szCs w:val="24"/>
        </w:rPr>
        <w:t xml:space="preserve"> (słownie: jeden milion trzysta osiemdziesiąt pięć tysięcy trzysta dziesięć złotych 0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kryterium podanym w Specyfikacji istotnych warunków zamówienia tj. cena – 90 %, gwarancja – 10 % wybrana oferta jest najkorzystniejszą z przedstawionych w postępowaniu o zamówienie publiczne, spełniającą warunki postawione w SIWZ przez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/>
      </w:pPr>
      <w:r>
        <w:rPr>
          <w:b/>
        </w:rPr>
        <w:t xml:space="preserve">                  </w:t>
      </w:r>
      <w:r>
        <w:rPr>
          <w:b/>
        </w:rPr>
        <w:t xml:space="preserve">Janusz Antcza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  Budownictwo Inżynieryjne PERZ s.c., 63-400 Ostrów Wielkopolski, ul. Staroprzygodzka 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 Przedsiębiorstwo Usługowo-Produkcyjne „BOLTOM” s.c. M.Majczyna, M.Majczyna,  97-300 Piotrków Trybunalski, ul. Wyzwolenia 1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KANWOD Wiesław Tarczyński, 62-590 Golina, Węglew 2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Przedsiębiorstwo Produkcyjno-Handlowo-Usługowe „SANGAZ” Waldemar Pacud, 42-221 Częstochowa, ul. Ikara 28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 Przedsiębiorstwo Montażowo-Usługowo-Handlowe „LeCh-Instal” Lesław Chort, 49-314 Myśliborzyce 14B, 49-314 Pisarzow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 P.H.U. „HYDROMEL” Spółka o.o., 98-200 Sieradz, ul. Zakładników 17/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 „PROSSPOL” Spółka z o.o., 42-160 Krzepice, ul. Skłodowskiej 17</w:t>
      </w:r>
    </w:p>
    <w:p>
      <w:pPr>
        <w:pStyle w:val="Normal"/>
        <w:jc w:val="both"/>
        <w:rPr/>
      </w:pPr>
      <w:r>
        <w:rPr>
          <w:sz w:val="24"/>
          <w:szCs w:val="24"/>
        </w:rPr>
        <w:t>8. Przedsiębiorstwo Inżynierii Wodnej i Ochrony Środowiska Sp. z o.o., 56-400 Oleśnica, ul. Południowa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 Budowlano-Wytwórcza Spółdzielnia Pracy ZAKŁAD  BUDOWNICTWA, 42-100 Kłobuck, ul. J. Długosza 1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 Konsorcju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 Przedsiębiorstwo Usługowo-Budowlane „RAWO” Rakiewicz Przemysław, 62-740 Tuliszków, ul. Broniewskiego 18 – lid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 Przedsiębiorstwo Usługowo-Budowlane „BUDMEX”, Aneta Wawrzyniak, 62-704 Kawęczyn 89 - partner</w:t>
      </w:r>
    </w:p>
    <w:p>
      <w:pPr>
        <w:pStyle w:val="Normal"/>
        <w:jc w:val="both"/>
        <w:rPr/>
      </w:pPr>
      <w:r>
        <w:rPr>
          <w:sz w:val="24"/>
          <w:szCs w:val="24"/>
        </w:rPr>
        <w:t>11. Zakład Usług Sprzętowo-Transportowych A.Bator, J.Mielczarek, 98-300 Wieluń, ul. Fabryczna 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 Zakład Robót Wodociągowych Kanalizacyjnych i Drogowych Bernard Rogacki, 98-300 Wieluń, ul. Wodna 7b</w:t>
      </w:r>
    </w:p>
    <w:p>
      <w:pPr>
        <w:pStyle w:val="Normal"/>
        <w:jc w:val="both"/>
        <w:rPr/>
      </w:pPr>
      <w:r>
        <w:rPr>
          <w:sz w:val="24"/>
          <w:szCs w:val="24"/>
        </w:rPr>
        <w:t>13. Przedsiębiorstwo Komunalne w Wieruszowie Spółka Akcyjna, 98-400 Wieruszów,    ul. b-pa St. Bareły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 Firma Instalacji Sanitarnej „POLAN” Krzysztof Polak, 46-320 Praszka, ul. Mickiewicza 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 PPHU EKO-KAN-GAZ Jan Tokarski, Karski, ul. Akacjowa 10, 63-410 Ostrów Wielkopolsk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51:00Z</dcterms:created>
  <dc:creator>Majtyka</dc:creator>
  <dc:description/>
  <cp:keywords/>
  <dc:language>en-US</dc:language>
  <cp:lastModifiedBy>Arkadiusz Prygiel</cp:lastModifiedBy>
  <cp:lastPrinted>2012-02-14T08:10:00Z</cp:lastPrinted>
  <dcterms:modified xsi:type="dcterms:W3CDTF">2012-02-17T08:36:00Z</dcterms:modified>
  <cp:revision>5</cp:revision>
  <dc:subject/>
  <dc:title>IR-7040/127/04/05</dc:title>
</cp:coreProperties>
</file>