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1.201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7839"/>
        <w:gridCol w:w="1821"/>
        <w:gridCol w:w="1682"/>
        <w:gridCol w:w="1959"/>
        <w:gridCol w:w="1260"/>
      </w:tblGrid>
      <w:tr>
        <w:trPr>
          <w:trHeight w:val="6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udownictwo Inżynieryjne PERZ s.c., 63-400 Ostrów Wielkopolski, ul. Staroprzygodzka 2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8 113,31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5</w:t>
            </w:r>
          </w:p>
        </w:tc>
      </w:tr>
      <w:tr>
        <w:trPr>
          <w:trHeight w:val="54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dsiębiorstwo Usługowo-Produkcyjne „BOLTOM” s.c. M.Majczyna, M.Majczyna, 97-300 Piotrków Trybunalski, ul. Wyzwolenia 1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1 395,71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9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90</w:t>
            </w:r>
          </w:p>
        </w:tc>
      </w:tr>
      <w:tr>
        <w:trPr>
          <w:trHeight w:val="56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WOD Wiesław Tarczyński, 62-590 Golina, Węglew 21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7 900,27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0</w:t>
            </w:r>
          </w:p>
        </w:tc>
      </w:tr>
      <w:tr>
        <w:trPr>
          <w:trHeight w:val="54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dsiębiorstwo Produkcyjno-Handlowo-Usługowe „SANGAZ” Waldemar Pacud,  42-221 Częstochowa, ul. Ikara 28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9 763,28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5</w:t>
            </w:r>
          </w:p>
        </w:tc>
      </w:tr>
      <w:tr>
        <w:trPr>
          <w:trHeight w:val="55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.U.”DROGREM” Krzysztof Kołodziejczyk, Nowa Wieś k/Częstochowy, ul. Działkowa 4, 42-262 Poczesn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9 583,11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4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45</w:t>
            </w:r>
          </w:p>
        </w:tc>
      </w:tr>
      <w:tr>
        <w:trPr>
          <w:trHeight w:val="5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dsiębiorstwo Montażowo-Usługowo-Handlowe „LeCh-Instal” Lesław Chort,      49-314 Myśliborzyce 14B, 49-314 Pisarzowic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7 255,75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0</w:t>
            </w:r>
          </w:p>
        </w:tc>
      </w:tr>
      <w:tr>
        <w:trPr>
          <w:trHeight w:val="56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H.U. „HYDROMEL” Spółka o.o., 98-200 Sieradz, ul. Zakładników 17/1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9 832,41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3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0</w:t>
            </w:r>
          </w:p>
        </w:tc>
      </w:tr>
      <w:tr>
        <w:trPr>
          <w:trHeight w:val="56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IMPEX” Sp. z o.o., 98-100 Łask, ul. Kolejowa 1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4 119,07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50</w:t>
            </w:r>
          </w:p>
        </w:tc>
      </w:tr>
      <w:tr>
        <w:trPr>
          <w:trHeight w:val="54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ROSSPOL” Spółka z o.o., 42-160 Krzepice, ul. Skłodowskiej 1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6 264,22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9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95</w:t>
            </w:r>
          </w:p>
        </w:tc>
      </w:tr>
      <w:tr>
        <w:trPr>
          <w:trHeight w:val="69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Inżynierii Wodnej i Ochrony Środowiska Sp. z o.o., 56-400 Oleśnica, ul. Południowa 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7 739,24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80</w:t>
            </w:r>
          </w:p>
        </w:tc>
      </w:tr>
      <w:tr>
        <w:trPr>
          <w:trHeight w:val="69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dsiębiorstwo Konserwacji Urządzeń Wodnych i Melioracyjnych Spółka z o.o.,     98-200 Sieradz, ul. Mickiewicza 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 600,0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80</w:t>
            </w:r>
          </w:p>
        </w:tc>
      </w:tr>
      <w:tr>
        <w:trPr>
          <w:trHeight w:val="6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orcju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zedsiębiorstwo Usługowo-Handlowe „JAN-POL” s.c. Mróz. J., Więckowski J., Brych E., Mierzejewska M., 98-220 Zduńska Wola, ul. Łaska 58A – lide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Zakład Robót Inżynieryjno-Budowlanych „IN-BUD” s.c., 98-220 Zduńska Wola, ul. Murarska 10 – partn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1 305,45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6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0</w:t>
            </w:r>
          </w:p>
        </w:tc>
      </w:tr>
      <w:tr>
        <w:trPr>
          <w:trHeight w:val="59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udowlano-Wytwórcza Spółdzielnia Pracy ZAKŁAD BUDOWNICTWA, 42-100 Kłobuck, ul. J. Długosza 1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5 315,5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2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25</w:t>
            </w:r>
          </w:p>
        </w:tc>
      </w:tr>
      <w:tr>
        <w:trPr>
          <w:trHeight w:val="70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orcju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zedsiębiorstwo Usługowo-Budowlane „RAWO” Rakiewicz Przemysław, 62-740 Tuliszków, ul. Broniewskiego 18 – lide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rzedsiębiorstwo Usługowo-Budowlane „BUDMEX”, Aneta Wawrzyniak, 62-704 Kawęczyn 89 - partn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 035,5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>
          <w:trHeight w:val="56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kład Usług Sprzętowo-Transportowych A.Bator, J.Mielczarek,  98-300 Wieluń, ul. Fabryczna 4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6 082,68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6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5</w:t>
            </w:r>
          </w:p>
        </w:tc>
      </w:tr>
      <w:tr>
        <w:trPr>
          <w:trHeight w:val="54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dsiębiorstwo Komunalne w Wieruszowie Spółka Akcyjna,  98-400 Wieruszów, ul. b-pa St. Bareły 1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4 317,1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8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0</w:t>
            </w:r>
          </w:p>
        </w:tc>
      </w:tr>
      <w:tr>
        <w:trPr>
          <w:trHeight w:val="55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Instalacji Sanitarnej „POLAN” Krzysztof Polak, 46-320 Praszka, ul. Mickiewicza 8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157,89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20</w:t>
            </w:r>
          </w:p>
        </w:tc>
      </w:tr>
      <w:tr>
        <w:trPr>
          <w:trHeight w:val="69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HU EKO-KAN-GAZ Jan Tokarski, Karski, ul. Akacjowa 10, 63-410 Ostrów Wielkopolski 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0 370,0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/>
      </w:pPr>
      <w:r>
        <w:rPr>
          <w:b/>
        </w:rPr>
        <w:t xml:space="preserve">                  </w:t>
      </w:r>
      <w:r>
        <w:rPr>
          <w:b/>
        </w:rPr>
        <w:tab/>
        <w:tab/>
        <w:tab/>
        <w:tab/>
        <w:tab/>
        <w:tab/>
        <w:t xml:space="preserve">Janusz Antczak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42:00Z</dcterms:created>
  <dc:creator>Ania</dc:creator>
  <dc:description/>
  <cp:keywords/>
  <dc:language>en-US</dc:language>
  <cp:lastModifiedBy>Arkadiusz Prygiel</cp:lastModifiedBy>
  <cp:lastPrinted>2012-02-15T13:38:00Z</cp:lastPrinted>
  <dcterms:modified xsi:type="dcterms:W3CDTF">2012-02-17T08:37:00Z</dcterms:modified>
  <cp:revision>14</cp:revision>
  <dc:subject/>
  <dc:title>oznaczenie sprawy </dc:title>
</cp:coreProperties>
</file>