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7.2012</w:t>
        <w:tab/>
        <w:tab/>
        <w:tab/>
        <w:tab/>
        <w:tab/>
        <w:tab/>
        <w:t xml:space="preserve">    Wieluń, dnia 9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SIATKARZ WIELUŃ S.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98-300 Wielu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ul. Częstochowska 35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 poz. 759 z późn. zm.) informuje, że w postępowaniu o zamówienie publiczne prowadzonym w trybie przetargu nieograniczonego na zadanie pn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Promocja Gminy Wieluń poprzez sport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ATKARZ WIELUŃ S.A. 98-300 Wieluń, ul. Częstochowska 35. </w:t>
      </w:r>
    </w:p>
    <w:p>
      <w:pPr>
        <w:pStyle w:val="Normal"/>
        <w:jc w:val="both"/>
        <w:rPr/>
      </w:pPr>
      <w:r>
        <w:rPr>
          <w:sz w:val="24"/>
          <w:szCs w:val="24"/>
        </w:rPr>
        <w:t>Cena ofertowa brutto wynos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49 999,99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 trzysta czterdzieści dziewięć tysięcy dziewięćset dziewięćdziesiąt dziewięć złotych 99/1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łożona oferta jest jedyną złożoną w przedmiotowym postępowaniu o zamówienie publiczne, spełniającą wymagania postawio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"Środki ochrony prawnej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1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391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złożonej ofert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04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2-09T09:23:00Z</dcterms:modified>
  <cp:revision>6</cp:revision>
  <dc:subject/>
  <dc:title>IR-7040/127/04/05</dc:title>
</cp:coreProperties>
</file>