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.2012</w:t>
        <w:tab/>
        <w:tab/>
        <w:tab/>
        <w:tab/>
        <w:tab/>
        <w:tab/>
        <w:t xml:space="preserve">    Wieluń, dnia 9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 poz. 759 z późn. zm.) informuje, że w postępowaniu o zamówienie publiczne prowadzonym w trybie przetargu nieograniczonego na zadanie pn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Budowa drogi - Gaszyn, ul. Kamykowa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ład Budownictwa Drogowego Wodno - Kanalizacyjnego i Transportu Edward Hucz  ul. 3–go Maja 27, 42-283 Boronów. </w:t>
      </w:r>
    </w:p>
    <w:p>
      <w:pPr>
        <w:pStyle w:val="Normal"/>
        <w:jc w:val="both"/>
        <w:rPr/>
      </w:pPr>
      <w:r>
        <w:rPr>
          <w:sz w:val="24"/>
          <w:szCs w:val="24"/>
        </w:rPr>
        <w:t>Cena ofertowa brutto wynos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12 436,59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czterysta dwanaście tysięcy czterysta trzydzieści sześć złotych 59/1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             cena – 90 %, gwarancja – 10 % wybrana oferta jest najkorzystniejsz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"Środki ochrony prawnej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391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Robót Drogowo - Mostowych Sp. z o.o. ul. Wojska Polskiego 8,            42-100 Kłobuc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Zakład Budownictwa Drogowego Wodno - Kanalizacyjnego i Transportu Edward Hucz    ul. 3–go Maja 27, 42-283 Boron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P.U. „DROGREM” Krzysztof  Kołodziejczyk Nowa Wieś ul. Działkowa 4,                      42-262 Poczesn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POL-DRÓG DOLNY ŚLĄSK” S.A. Cieśle 44, 56-400 Oleśni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REMOST Z.Mrozek, H.Mrozek, K.Mrozek  Spółka Jawna 46-300 Olesno, ul. Wielkie Przedmieście 26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EUROVIA POLSKA S.A. Bielany Wrocławskie,  ul. Szwedzka 5, 55-040 Kobierzyce,</w:t>
      </w:r>
    </w:p>
    <w:p>
      <w:pPr>
        <w:pStyle w:val="Normal"/>
        <w:jc w:val="both"/>
        <w:rPr/>
      </w:pPr>
      <w:r>
        <w:rPr>
          <w:sz w:val="24"/>
          <w:szCs w:val="24"/>
        </w:rPr>
        <w:t>7. Przedsiębiorstwo Robót Drogowo-Mostowych Sp. z o.o., 97-500 Radomsko, ul. Reja 8</w:t>
      </w:r>
    </w:p>
    <w:p>
      <w:pPr>
        <w:pStyle w:val="Normal"/>
        <w:jc w:val="both"/>
        <w:rPr/>
      </w:pPr>
      <w:r>
        <w:rPr>
          <w:sz w:val="24"/>
          <w:szCs w:val="24"/>
        </w:rPr>
        <w:t>8. Przedsiębiorstwo Handlowo-Usługowe LARIX Sp. z o.o., ul. Klonowa 11,                        42-700 Lublinie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9:09:00Z</dcterms:created>
  <dc:creator>Majtyka</dc:creator>
  <dc:description/>
  <cp:keywords/>
  <dc:language>en-US</dc:language>
  <cp:lastModifiedBy>Arkadiusz Prygiel</cp:lastModifiedBy>
  <cp:lastPrinted>2012-02-06T12:32:00Z</cp:lastPrinted>
  <dcterms:modified xsi:type="dcterms:W3CDTF">2012-02-09T09:16:00Z</dcterms:modified>
  <cp:revision>11</cp:revision>
  <dc:subject/>
  <dc:title>IR-7040/127/04/05</dc:title>
</cp:coreProperties>
</file>