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czenie sprawy ZP.271.3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12"/>
        <w:gridCol w:w="2602"/>
        <w:gridCol w:w="1637"/>
        <w:gridCol w:w="1638"/>
        <w:gridCol w:w="1362"/>
      </w:tblGrid>
      <w:tr>
        <w:trPr>
          <w:trHeight w:val="6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90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warancja 10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Robót Drogowo - Mostowych Sp. z o.o.        ul. Wojska Polskiego 8, 42-100 Kłobuck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 473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3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0</w:t>
            </w:r>
          </w:p>
        </w:tc>
      </w:tr>
      <w:tr>
        <w:trPr>
          <w:trHeight w:val="4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  <w:szCs w:val="24"/>
              </w:rPr>
              <w:t>Zakład Budownictwa Drogowego Wodno - Kanalizacyjnego i Transportu Edward Hucz  ul. 3–go Maja 27,                       42-283 Boronów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436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U. „DROGREM” Krzysztof  Kołodziejczyk Nowa Wieś ul. Działkowa 4,  42-262 Poczesn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937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60</w:t>
            </w:r>
          </w:p>
        </w:tc>
      </w:tr>
      <w:tr>
        <w:trPr>
          <w:trHeight w:val="4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POL-DRÓG DOLNY ŚLĄSK” S.A. Cieśle 44, 56-400 Oleśnic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8 830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45</w:t>
            </w:r>
          </w:p>
        </w:tc>
      </w:tr>
      <w:tr>
        <w:trPr>
          <w:trHeight w:val="4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ST Z.Mrozek, H.Mrozek, K.Mrozek  Spółka Jaw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300 Olesno, ul. Wielkie Przedmieście 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896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0</w:t>
            </w:r>
          </w:p>
        </w:tc>
      </w:tr>
      <w:tr>
        <w:trPr>
          <w:trHeight w:val="4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EUROVIA POLSKA S.A. Bielany Wrocławskie,                     ul. Szwedzka 5, 55-040 Kobierzyc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998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5</w:t>
            </w:r>
          </w:p>
        </w:tc>
      </w:tr>
      <w:tr>
        <w:trPr>
          <w:trHeight w:val="6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Robót Drogowo-Mostowych Sp. z 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500 Radomsko, ul. Reja 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 973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5</w:t>
            </w:r>
          </w:p>
        </w:tc>
      </w:tr>
      <w:tr>
        <w:trPr>
          <w:trHeight w:val="63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zedsiębiorstwo Handlowo-Usługowe LARIX Sp. z 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lonowa 11, 42-700 Lubliniec,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685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Janusz Antczak </w:t>
      </w:r>
    </w:p>
    <w:p>
      <w:pPr>
        <w:pStyle w:val="Normal"/>
        <w:ind w:left="8496" w:hanging="0"/>
        <w:rPr>
          <w:sz w:val="24"/>
          <w:szCs w:val="24"/>
        </w:rPr>
      </w:pPr>
      <w:r>
        <w:rPr>
          <w:sz w:val="22"/>
          <w:szCs w:val="22"/>
        </w:rPr>
        <w:t xml:space="preserve">9.02.2012 r.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52:00Z</dcterms:created>
  <dc:creator>Ania</dc:creator>
  <dc:description/>
  <cp:keywords/>
  <dc:language>en-US</dc:language>
  <cp:lastModifiedBy>Arkadiusz Prygiel</cp:lastModifiedBy>
  <cp:lastPrinted>2012-02-06T12:13:00Z</cp:lastPrinted>
  <dcterms:modified xsi:type="dcterms:W3CDTF">2012-02-09T09:16:00Z</dcterms:modified>
  <cp:revision>9</cp:revision>
  <dc:subject/>
  <dc:title>oznaczenie sprawy </dc:title>
</cp:coreProperties>
</file>