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.2012</w:t>
        <w:tab/>
        <w:tab/>
        <w:tab/>
        <w:tab/>
        <w:tab/>
        <w:tab/>
        <w:t xml:space="preserve">    Wieluń, dnia 8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 poz. 759 z późn. zm.) informuje, że w postępowaniu o zamówienie publiczne prowadzonym w trybie przetargu nieograniczonego na zadanie pn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Remont nawierzchni drogi – Wieluń, ul. Nadodrzańska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ład Usług Leśnych i Komunalnych „ECHO” Jan Urbaniak, 98-300 Wieluń, ul. Fabryczna 47. </w:t>
      </w:r>
    </w:p>
    <w:p>
      <w:pPr>
        <w:pStyle w:val="Normal"/>
        <w:jc w:val="both"/>
        <w:rPr/>
      </w:pPr>
      <w:r>
        <w:rPr>
          <w:sz w:val="24"/>
          <w:szCs w:val="24"/>
        </w:rPr>
        <w:t>Cena ofertowa brutto wynos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0 196,5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 sto dziesięć tysięcy sto dziewięćdziesiąt sześć złotych 50/1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"Środki ochrony prawnej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P.U. „DROGREM” Krzysztof Kołodziejczyk, Nowa Wieś k/Częstochowy, ul. Działkowa 4, 42-262 Poczesn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DROMAK Spółka z o.o., 98-220 Zduńska Wola, Poręby 26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3. Przedsiębiorstwo Robót Drogowych „WILK” Ryszard Wilk, 42-100 Kłobuck, ul. Wojska Polskiego 4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4. Przedsiębiorstwo Handlowo-Usługowe „LARIX” Sp. z o.o., 42-700 Lubliniec, ul. Klonowa 11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Zakład Budownictwa Drogowego Wodno-Kanalizacyjnego i Transportu Edward Hucz,   42-283 Boronów, ul. 3-go Maja 2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Zakład Usług Leśnych i Komunalnych „ECHO” Jan Urbaniak, 98-300 Wieluń, ul. Fabryczna 4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„POL-DRÓG DOLNY ŚLĄSK” S.A. Cieśle 44, 56-400 Oleśni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9:09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2-08T11:35:00Z</dcterms:modified>
  <cp:revision>7</cp:revision>
  <dc:subject/>
  <dc:title>IR-7040/127/04/05</dc:title>
</cp:coreProperties>
</file>