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4"/>
        </w:rPr>
        <w:t>oznaczenie sprawy ZP.271.2.20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9"/>
        <w:gridCol w:w="1701"/>
        <w:gridCol w:w="1559"/>
        <w:gridCol w:w="1843"/>
        <w:gridCol w:w="141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U. „DROGREM” Krzysztof Kołodziejczyk, Nowa Wieś k/Częstochowy,   ul. Działkowa 4, 42-262 Poczes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270,9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iesięcy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MAK Spółka z o.o. 98-220 Zduńska Wola, Poręby 26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390,1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miesięcy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rzedsiębiorstwo Robót Drogowych „WILK” Ryszard Wilk, 42-100 Kłobuck, ul. Wojska Polskiego 4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728,60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725,09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5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Zakład Budownictwa Drogowego Wodno-Kanalizacyjnego               i Transportu Edward Hucz, 42-283 Boronów, ul. 3-go Maja 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00,00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Zakład Usług Leśnych i Komunalnych „ECHO” Jan Urbaniak,      98-300 Wieluń, ul. Fabryczna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96,50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OL-DRÓG DOLNY ŚLĄSK” S.A. Cieśle 44, 56-400 Oleś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112,66 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576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/>
        <w:t>8.02.2012</w:t>
      </w:r>
      <w:r>
        <w:rPr>
          <w:rFonts w:cs="Tahoma" w:ascii="Tahoma" w:hAnsi="Tahoma"/>
        </w:rPr>
        <w:t xml:space="preserve"> r. ………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4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02-08T11:29:00Z</dcterms:modified>
  <cp:revision>9</cp:revision>
  <dc:subject/>
  <dc:title>oznaczenie sprawy </dc:title>
</cp:coreProperties>
</file>