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3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6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Opracowanie kompletnych dokumentacji projektowych dla zadań: „Przebudowa drogi w Gaszynie ul. Strumykowa” – Zadanie nr 1, „Budowa drogi Wieluń, ul. Łąkowa” – Zadanie nr 2, </w:t>
      </w:r>
      <w:r>
        <w:rPr>
          <w:b/>
          <w:kern w:val="2"/>
          <w:sz w:val="24"/>
          <w:szCs w:val="24"/>
        </w:rPr>
        <w:t>„Budowa drogi Wieluń, ul. Matejki” – Zadanie nr 3, „Remont ul. Moniuszki wraz z budową chodników” – Zadanie nr 4, „Remont ul. Wyszyńskiego od strony ul. Kościuszki” – Zadanie nr 5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r>
        <w:rPr>
          <w:b/>
          <w:sz w:val="24"/>
          <w:szCs w:val="24"/>
        </w:rPr>
        <w:t xml:space="preserve">„Przebudowa drogi w Gaszynie ul. Strumykowa” – Zadanie nr 1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MULTI-PROJEKT s.c. Adam Morawiak, Tomasz Stasiak, 98-300 Wieluń, ul. Św. Barbary 2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 682,56 zł</w:t>
      </w:r>
      <w:r>
        <w:rPr>
          <w:sz w:val="24"/>
          <w:szCs w:val="24"/>
        </w:rPr>
        <w:t xml:space="preserve"> (słownie: dziewięć tysięcy sześćset osiemdziesiąt dwa złote 56/10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</w:t>
      </w:r>
      <w:r>
        <w:rPr>
          <w:b/>
          <w:sz w:val="24"/>
          <w:szCs w:val="24"/>
        </w:rPr>
        <w:t>„Budowa drogi Wieluń, ul. Łąkowa” – Zadanie nr 2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INWESTOR Konin, Pracownia Projektowa, 62-510 Konin, ul. Okólna 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2 300,00 zł</w:t>
      </w:r>
      <w:r>
        <w:rPr>
          <w:sz w:val="24"/>
          <w:szCs w:val="24"/>
        </w:rPr>
        <w:t xml:space="preserve"> (słownie: dwanaście tysięcy trzysta złotych 00/10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 </w:t>
      </w:r>
      <w:r>
        <w:rPr>
          <w:b/>
          <w:kern w:val="2"/>
          <w:sz w:val="24"/>
          <w:szCs w:val="24"/>
        </w:rPr>
        <w:t>„Budowa drogi Wieluń, ul. Matejki” – Zadanie nr 3</w:t>
      </w:r>
      <w:r>
        <w:rPr>
          <w:sz w:val="24"/>
          <w:szCs w:val="24"/>
        </w:rPr>
        <w:t xml:space="preserve"> ofertę, którą złożyła  firma </w:t>
      </w:r>
      <w:r>
        <w:rPr>
          <w:b/>
          <w:sz w:val="24"/>
          <w:szCs w:val="24"/>
        </w:rPr>
        <w:t>MULTI-PROJEKT s.c. Adam Morawiak, Tomasz Stasiak, 98-300 Wieluń, ul. Św. Barbary 2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 963,00 zł</w:t>
      </w:r>
      <w:r>
        <w:rPr>
          <w:sz w:val="24"/>
          <w:szCs w:val="24"/>
        </w:rPr>
        <w:t xml:space="preserve"> (słownie: dziewięć tysięcy dziewięćset sześćdziesiąt trzy złote 00/10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 </w:t>
      </w:r>
      <w:r>
        <w:rPr>
          <w:b/>
          <w:kern w:val="2"/>
          <w:sz w:val="24"/>
          <w:szCs w:val="24"/>
        </w:rPr>
        <w:t>„Remont ul. Moniuszki wraz z budową chodników” – Zadanie nr 4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MULTI-PROJEKT s.c. Adam Morawiak, Tomasz Stasiak, 98-300 Wieluń, ul. Św. Barbary 2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7 872,00 zł</w:t>
      </w:r>
      <w:r>
        <w:rPr>
          <w:sz w:val="24"/>
          <w:szCs w:val="24"/>
        </w:rPr>
        <w:t xml:space="preserve"> (słownie: siedem tysięcy osiemset siedemdziesiąt dwa złote 00/100);</w:t>
      </w:r>
    </w:p>
    <w:p>
      <w:pPr>
        <w:pStyle w:val="Normal"/>
        <w:jc w:val="both"/>
        <w:rPr/>
      </w:pPr>
      <w:r>
        <w:rPr>
          <w:sz w:val="24"/>
          <w:szCs w:val="24"/>
        </w:rPr>
        <w:t>5) </w:t>
      </w:r>
      <w:r>
        <w:rPr>
          <w:b/>
          <w:kern w:val="2"/>
          <w:sz w:val="24"/>
          <w:szCs w:val="24"/>
        </w:rPr>
        <w:t>„Remont ul. Wyszyńskiego od strony ul. Kościuszki” – Zadanie nr 5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Zakład Usług Technicznych Budownictwa Drogowego „GRAD” L.Kaczmarek, 98-300 Wieluń, Os. Stare Sady 39/2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 750,00 zł</w:t>
      </w:r>
      <w:r>
        <w:rPr>
          <w:sz w:val="24"/>
          <w:szCs w:val="24"/>
        </w:rPr>
        <w:t xml:space="preserve"> (słownie: cztery tysiące siedemset pięć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tańsze z przedstawionych w postępowaniu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274" w:firstLine="54"/>
        <w:jc w:val="both"/>
        <w:rPr/>
      </w:pPr>
      <w:r>
        <w:rPr>
          <w:b/>
        </w:rPr>
        <w:t xml:space="preserve">       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INWESTOR Konin, Pracownia Projektowa, 62-510 Konin, ul. Okólna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iuro Projektowo–Inwestycyjne OMEGA s.c., M. Andrysiak, D. Kucharczyk, 97-500 Radomsko, ul. Ignacego Krasickiego 2 </w:t>
      </w:r>
    </w:p>
    <w:p>
      <w:pPr>
        <w:pStyle w:val="Normal"/>
        <w:jc w:val="both"/>
        <w:rPr/>
      </w:pPr>
      <w:r>
        <w:rPr>
          <w:sz w:val="24"/>
          <w:szCs w:val="24"/>
        </w:rPr>
        <w:t>3. Projektowanie Konstrukcyjno-Inżynieryjne Bronisław Waluga, 41-709 Ruda Śląska, ul. Niedurnego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Komprojekt s.c. Teresa i Zenobiusz Lewandowscy,   62-800 Kalisz, ul. Tatrzańska 1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Zakład Usług Technicznych Budownictwa Drogowego „GRAD” L.Kaczmarek, 98-300 Wieluń, Os. Stare Sady 39/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MULTI-PROJEKT s.c. Adam Morawiak, Tomasz Stasiak, 98-300 Wieluń, ul. Św. Barbary 2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065" cy="2279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7.95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02-03T09:38:00Z</dcterms:modified>
  <cp:revision>13</cp:revision>
  <dc:subject/>
  <dc:title>IR-7040/127/04/05</dc:title>
</cp:coreProperties>
</file>