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11 stycz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4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akład Robót Wodociągow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Kanalizacyjnych i Drogow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Rogacki Bernard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98-300 Wieluń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ul. Wodna 7b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Bieżące utrzymanie dróg gminnych miasta i gminy Wieluń” – Zadanie 2 - „Bieżące  utrzymanie dróg gminnych w zachodniej części miasta i gminy Wieluń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ład Robót Wodociągowych, Kanalizacyjnych i Drogowych Rogacki Bernard, 98-300 Wieluń, ul. Wodna 7b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ą ofertową są ceny jednostkowe ryczałtowe brutto. Maksymalna nominalna wartość umowy wynosi </w:t>
      </w:r>
      <w:r>
        <w:rPr>
          <w:b/>
          <w:sz w:val="24"/>
          <w:szCs w:val="24"/>
        </w:rPr>
        <w:t>440 000,00 zł</w:t>
      </w:r>
      <w:r>
        <w:rPr>
          <w:sz w:val="24"/>
          <w:szCs w:val="24"/>
        </w:rPr>
        <w:t xml:space="preserve"> (słownie: czterysta czterdzieści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a oferta była jedyną złożoną w przedmiotowym postępowaniu, spełniającą wymagania postawione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1a ustawy Pzp.</w:t>
      </w:r>
    </w:p>
    <w:p>
      <w:pPr>
        <w:pStyle w:val="Normal"/>
        <w:ind w:left="5235" w:firstLine="435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90" w:firstLine="147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/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ZnakZnakZnakZnakZnakZnak1">
    <w:name w:val="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15:00Z</dcterms:created>
  <dc:creator>Majtyka</dc:creator>
  <dc:description/>
  <cp:keywords/>
  <dc:language>en-US</dc:language>
  <cp:lastModifiedBy>Arkadiusz Prygiel</cp:lastModifiedBy>
  <cp:lastPrinted>2011-10-10T13:28:00Z</cp:lastPrinted>
  <dcterms:modified xsi:type="dcterms:W3CDTF">2012-01-11T08:54:00Z</dcterms:modified>
  <cp:revision>10</cp:revision>
  <dc:subject/>
  <dc:title>IR-7040/127/04/05</dc:title>
</cp:coreProperties>
</file>