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0 stycz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7.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GE Obrót Spółka Akcyjn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5-959 Rzesz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l. 8-go Marca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Dostawa energii elektrycznej oraz świadczenie usług dystrybucji energii elektrycznej dla Gminy Wieluń oraz jednostek podległych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E Obrót Spółka Akcyjna, 35-959 Rzeszów, ul. 8-go Marca 6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a ofertowa brutto wynosi 1 201 034,53 zł (słownie: jeden milion dwieście jeden tysięcy trzydzieści cztery złote 53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przedmiotowym postępowaniu, spełniającą wymogi postawione przez Zamawiającego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35" w:firstLine="435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90" w:firstLine="147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1-10T10:17:00Z</dcterms:modified>
  <cp:revision>14</cp:revision>
  <dc:subject/>
  <dc:title>IR-7040/127/04/05</dc:title>
</cp:coreProperties>
</file>