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znaczenie sprawy ZP.271.33.2011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2126"/>
        <w:gridCol w:w="2126"/>
        <w:gridCol w:w="212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„AGROMECH” Sp. z o.o., 64-610 Rogoźno, ul. Fabryczna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5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7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ENVIPRO” Usługi Komunalne Sp. z o.o., 45-449 Opole, ul. Wschodnia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6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29.12.2011 r.</w:t>
      </w:r>
      <w:r>
        <w:rPr/>
        <w:t xml:space="preserve"> 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</w:rPr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1-12-29T07:30:00Z</dcterms:modified>
  <cp:revision>13</cp:revision>
  <dc:subject/>
  <dc:title>oznaczenie sprawy </dc:title>
</cp:coreProperties>
</file>