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29 grudni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3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Remont linii segregacji odpadów we wsi Ruda, gmina Wieluń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NVIPRO” Usługi Komunalne Sp. z o.o., 45-449 Opole, ul. Wschodnia 25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a ofertowa brutto wynosi 76 260,00 zł (słownie: siedemdziesiąt sześć tysięcy dwieście sześćdziesią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 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68" w:firstLine="435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5523" w:firstLine="147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Wielobranżowe „AGROMECH” Sp. z o.o., 64-610 Rogoźno, ul. Fabryczna 7</w:t>
      </w:r>
    </w:p>
    <w:p>
      <w:pPr>
        <w:pStyle w:val="Normal"/>
        <w:jc w:val="both"/>
        <w:rPr/>
      </w:pPr>
      <w:r>
        <w:rPr>
          <w:sz w:val="24"/>
          <w:szCs w:val="24"/>
        </w:rPr>
        <w:t>2. „ENVIPRO” Usługi Komunalne Sp. z o.o., 45-449 Opole, ul. Wschodnia 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8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1-12-29T07:29:00Z</dcterms:modified>
  <cp:revision>12</cp:revision>
  <dc:subject/>
  <dc:title>IR-7040/127/04/05</dc:title>
</cp:coreProperties>
</file>