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16 grudni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2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akład Usług Leśnych i Komunal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„ECHO” Jan Urbania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98-300 Wielu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ul. Fabryczna 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Zimowe utrzymanie dróg gminnych miasta i gminy Wieluń” – Zadanie 1 - „Zimowe utrzymanie dróg gminnych we wschodniej części miasta i gminy Wieluń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 Usług Leśnych i Komunalnych „ECHO” Jan Urbaniak, 98-300 Wieluń, ul. Fabryczna 4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Ceny ofertowe jednostkowe według załącznika 1 A. Maksymalna nominalna wartość umowy wynosi 170 000,00 zł (słownie: sto siedemdziesiąt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a oferta była jedyną złożoną w przedmiotowym postępowaniu, spełniającą wymagania postawione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1a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/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8:00Z</dcterms:created>
  <dc:creator>Majtyka</dc:creator>
  <dc:description/>
  <cp:keywords/>
  <dc:language>en-US</dc:language>
  <cp:lastModifiedBy>rajskam</cp:lastModifiedBy>
  <cp:lastPrinted>2011-10-10T13:28:00Z</cp:lastPrinted>
  <dcterms:modified xsi:type="dcterms:W3CDTF">2011-12-15T10:59:00Z</dcterms:modified>
  <cp:revision>5</cp:revision>
  <dc:subject/>
  <dc:title>IR-7040/127/04/05</dc:title>
</cp:coreProperties>
</file>