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6 grudni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2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Zakład Robót Wodociągowyc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Kanalizacyjnych i Drogowyc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Rogacki Bernar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98-300 Wielu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ul. Wodna 7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imowe utrzymanie dróg gminnych miasta i gminy Wieluń” – Zadanie 2 - „Zimowe utrzymanie dróg gminnych w zachodniej części miasta i gminy Wieluń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Robót Wodociągowych, Kanalizacyjnych i Drogowych Rogacki Bernard,         98-300 Wieluń, ul. Wodna 7b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y ofertowe jednostkowe według załącznika 2 A. Maksymalna nominalna wartość umowy wynosi 170 000,00 zł (słownie: sto siedem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była jedyną złożoną w przedmiotowym postępowaniu, spełniającą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1a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Majtyka</dc:creator>
  <dc:description/>
  <cp:keywords/>
  <dc:language>en-US</dc:language>
  <cp:lastModifiedBy>rajskam</cp:lastModifiedBy>
  <cp:lastPrinted>2011-10-10T13:28:00Z</cp:lastPrinted>
  <dcterms:modified xsi:type="dcterms:W3CDTF">2011-12-15T11:03:00Z</dcterms:modified>
  <cp:revision>6</cp:revision>
  <dc:subject/>
  <dc:title>IR-7040/127/04/05</dc:title>
</cp:coreProperties>
</file>