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szCs w:val="24"/>
        </w:rPr>
        <w:t>ZP.271.32.201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imowe utrzymanie dróg gminnych miasta i Gminy Wieluń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adanie nr 1 - „Zimowe utrzymanie dróg gminnych we wschodniej części miasta i Gminy Wieluń”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>Załącznik nr 1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RODZAJU ROBÓ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1) Cena jednostkowa brutto za odśnieżanie 1 km drogi </w:t>
      </w:r>
    </w:p>
    <w:p>
      <w:pPr>
        <w:pStyle w:val="Normal"/>
        <w:rPr/>
      </w:pPr>
      <w:r>
        <w:rPr>
          <w:szCs w:val="24"/>
        </w:rPr>
        <w:t>( 1 km obejmuje przejazd tam i z powrotem)</w:t>
        <w:tab/>
        <w:tab/>
        <w:tab/>
        <w:tab/>
        <w:tab/>
        <w:tab/>
        <w:tab/>
        <w:t>42,50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) Cena jednostkowa za posypywanie 1 km drogi ( 1 km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bejmuje posypanie pasa drogowego o szer. 3-4m mieszanką piasku </w:t>
      </w:r>
    </w:p>
    <w:p>
      <w:pPr>
        <w:pStyle w:val="Normal"/>
        <w:rPr/>
      </w:pPr>
      <w:r>
        <w:rPr>
          <w:szCs w:val="24"/>
        </w:rPr>
        <w:t>z solą z dostarczeniem z miejsca składowania na miejsce posypania )</w:t>
        <w:tab/>
        <w:tab/>
        <w:tab/>
        <w:t>52,00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) Cena jednostkowa za odśnieżenie 1m2 chodnika </w:t>
        <w:tab/>
        <w:tab/>
        <w:tab/>
        <w:tab/>
        <w:tab/>
        <w:tab/>
        <w:t xml:space="preserve">  0,42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4) Cena jednostkowa za posypanie 1m2 chodnika mieszanką piasku </w:t>
      </w:r>
    </w:p>
    <w:p>
      <w:pPr>
        <w:pStyle w:val="Normal"/>
        <w:rPr/>
      </w:pPr>
      <w:r>
        <w:rPr>
          <w:szCs w:val="24"/>
        </w:rPr>
        <w:t>z solą z dostarczeniem z miejsca składowania na miejsce posypania</w:t>
        <w:tab/>
        <w:tab/>
        <w:tab/>
        <w:t xml:space="preserve">  0,30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5) Cena jednostkowa za wywóz 1 m3 śniegu samochodem </w:t>
      </w:r>
    </w:p>
    <w:p>
      <w:pPr>
        <w:pStyle w:val="Normal"/>
        <w:rPr/>
      </w:pPr>
      <w:r>
        <w:rPr>
          <w:szCs w:val="24"/>
        </w:rPr>
        <w:t>samowyładowczym na odległość 1 km z załadunkiem i rozładunkiem</w:t>
        <w:tab/>
        <w:tab/>
        <w:tab/>
        <w:t>28,50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) Cena jednostkowa za ustawienie i demontaż 1 mb rozbieralnej zasłony </w:t>
      </w:r>
    </w:p>
    <w:p>
      <w:pPr>
        <w:pStyle w:val="Normal"/>
        <w:rPr/>
      </w:pPr>
      <w:r>
        <w:rPr>
          <w:szCs w:val="24"/>
        </w:rPr>
        <w:t>przeciwśnieżnej z siatki z tworzywa sztucznego o wys. 1,30m przy drodze</w:t>
        <w:tab/>
        <w:tab/>
        <w:t xml:space="preserve">  0,01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7) Obserwacja stanu dróg w okresie 1 miesiąca</w:t>
        <w:tab/>
        <w:tab/>
        <w:tab/>
        <w:tab/>
        <w:tab/>
        <w:tab/>
        <w:t xml:space="preserve">        800,00 brutto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6200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1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basedOn w:val="Domylnaczcionkaakapitu1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12:00Z</dcterms:created>
  <dc:creator>rajskam</dc:creator>
  <dc:description/>
  <cp:keywords/>
  <dc:language>en-US</dc:language>
  <cp:lastModifiedBy>rajskam</cp:lastModifiedBy>
  <cp:lastPrinted>2011-12-14T14:19:00Z</cp:lastPrinted>
  <dcterms:modified xsi:type="dcterms:W3CDTF">2011-12-15T10:52:00Z</dcterms:modified>
  <cp:revision>7</cp:revision>
  <dc:subject/>
  <dc:title>SPECYFIKACJA ISTOTNYCH WARUNKÓW ZAMÓWIENIA</dc:title>
</cp:coreProperties>
</file>