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dnia 12 grudnia 2011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5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Przedsiębiorstw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Komunikacji Samochodowej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Wieluń Sp. z o.o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98-300 Wieluń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ul. Traugutta 5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 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Prowadzenie usług przewozowych w publicznym transporcie zbiorowym na terenie gminy Wieluń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dsiębiorstwo Komunikacji Samochodowej Wieluń Sp. z o.o., 98-300 Wieluń, ul. Traugutta 5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>4 714 400,00 zł (</w:t>
      </w:r>
      <w:r>
        <w:rPr>
          <w:sz w:val="24"/>
          <w:szCs w:val="24"/>
        </w:rPr>
        <w:t>słownie: cztery miliony siedemset czternaście tysięcy czterysta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łożoną w przedmiotowym postępowaniu o zamówienie publiczne, spełniającą wymagania postawione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2 pkt 1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>
          <w:b/>
        </w:rPr>
        <w:t xml:space="preserve">                       </w:t>
      </w:r>
      <w:r>
        <w:rPr>
          <w:b/>
        </w:rPr>
        <w:t xml:space="preserve">Janusz Antcza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1. Streszczenie oceny i porównanie złożonych ofert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8:00Z</dcterms:created>
  <dc:creator>Majtyka</dc:creator>
  <dc:description/>
  <cp:keywords/>
  <dc:language>en-US</dc:language>
  <cp:lastModifiedBy>Arkadiusz Prygiel</cp:lastModifiedBy>
  <cp:lastPrinted>2011-12-01T07:49:00Z</cp:lastPrinted>
  <dcterms:modified xsi:type="dcterms:W3CDTF">2011-12-12T12:59:00Z</dcterms:modified>
  <cp:revision>9</cp:revision>
  <dc:subject/>
  <dc:title>IR-7040/127/04/05</dc:title>
</cp:coreProperties>
</file>