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dnia 2 grudnia 2011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8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Przedsiębiorstwo Wielobranżow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Związku Gmin Ziemi Wieluńskiej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„LUMEN” Spółka z o.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98-300 Wieluń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ul. Traugutta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 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oświetlenia ulicznego i drogowego w Gminie Wieluń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Wielobranżowe Związku Gmin Ziemi Wieluńskiej „LUMEN” Spółka z o.o., 98-300 Wieluń, ul. Traugutta 5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228 378,53 zł (</w:t>
      </w:r>
      <w:r>
        <w:rPr>
          <w:sz w:val="24"/>
          <w:szCs w:val="24"/>
        </w:rPr>
        <w:t>słownie: dwieście dwadzieścia osiem tysięcy trzysta siedemdziesiąt osiem złotych 53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zamówienie publiczne, spełniającą wymagania postawione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2 pkt 1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4248" w:firstLine="708"/>
        <w:jc w:val="both"/>
        <w:rPr/>
      </w:pPr>
      <w:r>
        <w:rPr>
          <w:b/>
        </w:rPr>
        <w:t xml:space="preserve">    </w:t>
      </w:r>
      <w:r>
        <w:rPr>
          <w:b/>
        </w:rPr>
        <w:t>BURMISTRZ  WIELUNIA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1. Streszczenie oceny i porównanie złożonych ofer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8:00Z</dcterms:created>
  <dc:creator>Majtyka</dc:creator>
  <dc:description/>
  <cp:keywords/>
  <dc:language>en-US</dc:language>
  <cp:lastModifiedBy>Arkadiusz Prygiel</cp:lastModifiedBy>
  <cp:lastPrinted>2011-12-01T07:49:00Z</cp:lastPrinted>
  <dcterms:modified xsi:type="dcterms:W3CDTF">2011-12-02T07:52:00Z</dcterms:modified>
  <cp:revision>8</cp:revision>
  <dc:subject/>
  <dc:title>IR-7040/127/04/05</dc:title>
</cp:coreProperties>
</file>