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sprawy ZP.271.18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40"/>
        <w:gridCol w:w="2693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unki ubezpiecz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warzystwo Ubezpieczeń na Życie „WARTA” S.A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kroregion Detaliczny Łódzki w Łodz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ul. Piotrkowska 234/236, 90-360 Łódź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zechny Zakład Ubezpieczeń na Życie Spółka Akcyjna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. Jana Pawła II 24, 00-133 Warszaw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BURMISTRZ WIELU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9.11.2011 r.</w:t>
      </w:r>
      <w:r>
        <w:rPr>
          <w:sz w:val="24"/>
          <w:szCs w:val="24"/>
        </w:rPr>
        <w:t xml:space="preserve">     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19:00Z</dcterms:created>
  <dc:creator>Ania</dc:creator>
  <dc:description/>
  <cp:keywords/>
  <dc:language>en-US</dc:language>
  <cp:lastModifiedBy>rajskam</cp:lastModifiedBy>
  <cp:lastPrinted>2011-04-05T09:41:00Z</cp:lastPrinted>
  <dcterms:modified xsi:type="dcterms:W3CDTF">2011-11-09T07:19:00Z</dcterms:modified>
  <cp:revision>4</cp:revision>
  <dc:subject/>
  <dc:title>oznaczenie sprawy </dc:title>
</cp:coreProperties>
</file>