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9 listopad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8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Gmina Wieluń, działając w imieniu Zamawiającego – Zakładu Obsługi Placówek Oświatowo – Wychowawczych, 98-300 Wieluń, Plac Kazimierza Wielkiego 2, zgodnie z art. 92 ust. 1 pkt 1 ustawy Pzp (Dz. U. z 2010 r. Nr 113, poz. 759 z późn. zm.) informuje, że w 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Ubezpieczenie grupowe na życie dla pracowników placówek oświatowo–wychowawczych Gminy Wieluń oraz pracowników Zakładu Obsługi Placówek Oświatowo–Wychowawczych w Wieluniu” </w:t>
      </w:r>
      <w:r>
        <w:rPr>
          <w:sz w:val="24"/>
          <w:szCs w:val="24"/>
        </w:rPr>
        <w:t>wybrał do realizacji zamówienia ofertę, którą złożył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wszechny Zakład Ubezpieczeń na Życie Spółka Akcyjna, Al. Jana Pawła II 24,         00-133 Warszaw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uzyskała maksymalną liczbę punktów – 500,00 pk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20 %, warunki ubezpieczenia – 80 %, wybrana oferta jest najkorzystniejszą z ofert przedstawionych w przedmiotowym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1 pkt 1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FFFF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color w:val="FFFFFF"/>
          <w:sz w:val="24"/>
          <w:szCs w:val="24"/>
        </w:rPr>
        <w:t>BURMISTRZ WIELUNIA</w:t>
      </w:r>
    </w:p>
    <w:p>
      <w:pPr>
        <w:pStyle w:val="Normal"/>
        <w:rPr/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BURMISTRZ WIELU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Janusz Antczak</w:t>
      </w:r>
      <w:r>
        <w:rPr>
          <w:b/>
          <w:color w:val="FFFFFF"/>
          <w:sz w:val="24"/>
          <w:szCs w:val="24"/>
        </w:rPr>
        <w:t>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podpis osoby uprawnionej do reprezentowania </w:t>
        <w:tab/>
        <w:tab/>
        <w:tab/>
        <w:tab/>
        <w:tab/>
        <w:tab/>
        <w:tab/>
        <w:tab/>
        <w:tab/>
        <w:tab/>
        <w:tab/>
        <w:t>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Towarzystwo Ubezpieczeń na Życie „WARTA” S.A. Makroregion Detaliczny Łódzki w Łodzi, ul. Piotrkowska 234/236, 90-360 Łód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2. Powszechny Zakład Ubezpieczeń na Życie Spółka Akcyjna, Al. Jana Pawła II 24,           00-133 Warszaw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ZnakZnakZnakZnakZnakZnak1">
    <w:name w:val="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7:00Z</dcterms:created>
  <dc:creator>Majtyka</dc:creator>
  <dc:description/>
  <cp:keywords/>
  <dc:language>en-US</dc:language>
  <cp:lastModifiedBy>rajskam</cp:lastModifiedBy>
  <cp:lastPrinted>2011-11-07T13:53:00Z</cp:lastPrinted>
  <dcterms:modified xsi:type="dcterms:W3CDTF">2011-11-09T07:20:00Z</dcterms:modified>
  <cp:revision>6</cp:revision>
  <dc:subject/>
  <dc:title>IR-7040/127/04/05</dc:title>
</cp:coreProperties>
</file>